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  <w:color w:val="0000FF"/>
          <w:sz w:val="24"/>
          <w:u w:val="single"/>
        </w:rPr>
        <w:t>projekt budowlany przyłącza kanalizacji sanitarnej ...                                             str.  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</w:rPr>
        <w:t>SPIS  TREŚ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Heading1"/>
        <w:rPr/>
      </w:pPr>
      <w:r>
        <w:rPr/>
        <w:t>I. CZĘŚĆ   OPISOW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Times New Roman" w:ascii="Times New Roman" w:hAnsi="Times New Roman"/>
          <w:sz w:val="24"/>
        </w:rPr>
        <w:t>1. Strona tytułowa</w:t>
        <w:tab/>
        <w:tab/>
        <w:tab/>
        <w:tab/>
        <w:tab/>
        <w:tab/>
        <w:tab/>
        <w:tab/>
        <w:tab/>
        <w:t>str. nr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 Spis treści</w:t>
        <w:tab/>
        <w:tab/>
        <w:tab/>
        <w:tab/>
        <w:tab/>
        <w:tab/>
        <w:tab/>
        <w:tab/>
        <w:tab/>
        <w:tab/>
        <w:t>str. nr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Opis techniczny</w:t>
        <w:tab/>
        <w:tab/>
        <w:tab/>
        <w:tab/>
        <w:tab/>
        <w:tab/>
        <w:tab/>
        <w:tab/>
        <w:tab/>
        <w:t>str. nr 3-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BIOZ                                                                                                                     str. nr 8-1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5. Wykaz  przyłączy                                                                                                  str. nr 14-2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rPr>
          <w:sz w:val="28"/>
        </w:rPr>
      </w:pPr>
      <w:r>
        <w:rPr>
          <w:sz w:val="28"/>
        </w:rPr>
        <w:t>II.ZAŁĄCZNI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/>
        <w:t xml:space="preserve">-      </w:t>
      </w:r>
      <w:r>
        <w:rPr>
          <w:rFonts w:cs="Times New Roman" w:ascii="Times New Roman" w:hAnsi="Times New Roman"/>
          <w:sz w:val="24"/>
        </w:rPr>
        <w:t xml:space="preserve">Decyzja o środowiskowych uwarunkowaniach               </w:t>
        <w:tab/>
        <w:tab/>
        <w:tab/>
        <w:t>str. nr 24-2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    Decyzja o ustaleniu lokalizacji inwestycji celu publicznego                             str. nr 29-55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pinia  ZUD  </w:t>
        <w:tab/>
        <w:tab/>
        <w:t xml:space="preserve">  </w:t>
        <w:tab/>
        <w:tab/>
        <w:tab/>
        <w:tab/>
        <w:tab/>
        <w:tab/>
        <w:tab/>
        <w:t>str. nr 56-6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Postanowienie PZD</w:t>
        <w:tab/>
        <w:tab/>
        <w:tab/>
        <w:t xml:space="preserve"> </w:t>
        <w:tab/>
        <w:tab/>
        <w:tab/>
        <w:tab/>
        <w:tab/>
        <w:t>str. nr 69-7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Warunki techniczne przyłączenia                                                                      str. nr 71-7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II. OŚWIADCZENIA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str. nr 73-8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IV. CZĘŚĆ   RYSUNKOW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. Mapa poglądowa</w:t>
        <w:tab/>
        <w:tab/>
        <w:tab/>
        <w:tab/>
        <w:tab/>
        <w:tab/>
        <w:t>1:20 000</w:t>
        <w:tab/>
        <w:t>rys. nr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Mapy sytuacyjno-wysokościowe</w:t>
        <w:tab/>
        <w:tab/>
        <w:tab/>
        <w:tab/>
        <w:t>1:1000</w:t>
        <w:tab/>
        <w:tab/>
        <w:t>rys. nr 2.1 – 2.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Studzienka kanalizacyjna PVC Ø 425 na przyłączach      1:20                rys. nr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FF"/>
          <w:sz w:val="24"/>
          <w:u w:val="single"/>
        </w:rPr>
        <w:t>projekt budowlany przyłącza kanalizacji sanitarnej ...                                             str.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</w:rPr>
        <w:t>OPIS   TECHNICZN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projektu budowlanego  Dubin - przyłącza  kanalizacji sanitarnej , gm. Jutrosin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b/>
          <w:sz w:val="24"/>
          <w:u w:val="single"/>
        </w:rPr>
        <w:t>.Wstęp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.1.Podstawa oprac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Przedmiotowy projekt budowlany budowy przyłączy kanalizacji sanitarnej w miejscowości Dubin  Gm. Jutrosin został opracowany na zlecenie Urzędu  Miejskiego w Jutrosinie .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pracowania wykorzystano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py sytuacyjne w skali 1: 100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zja w tereni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godnienia międzybranżow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owiązujące normatywy i przepis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inię o warunkach gruntowo – wodnych w Dubini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1.2  Przedmiot i zakres oprac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em opracowania jest podanie rozwiązań technicznych budowy przyłączy kanaliza- cji sanitarnej odprowadzającej ścieki bytowo-gospodarcze z budynków mieszkalnych wsi Dubin rurociągiem tłocznym do istniejącej kanalizacji sanitarnej w Jutrosini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opracowania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łącza kanalizacji sanitarnej  wykonane z rur PVC Ø160</w:t>
        <w:tab/>
        <w:t>- 174 szt. – 1033,00 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.3 Warunki gruntowo-wod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g opinii o warunkach gruntowych sporządzonej dla celów posadowienia pompowni wynika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że budowa geologiczna podłoża jest zmienna i zależy od lokalizacji otworów badawcz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tworach zlokalizowanych w obrębie doliny rzeki Orlii pod  warstwą gleby i nasypów nawiercono utwory rzeczne, jako piaski drobne i średnie oraz lokalnie zastoiskowe – mułk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( iły warstwowe i gliny pylaste 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mienną budowę geologiczną stwierdzono w otworach zlokalizowanych poza dolin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wiercono tutaj pod glebą lodowcowe utwory spoiste, jako gliny piaszczyste z lokalnym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mieszkami związków węglanu wapn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n  zagęszczenia gruntów niespoistych określono w oparciu o zachowanie się narzędzi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erającego i przyjęt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- do głębokości n1,0 m – jako  luż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- poniżej 1,0 m – jako średnio zagęszczon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/w badania geotechniczne wykonane dla potrzeb projektowania kanalizacji sanitarnej w m. Dubin gm  Jutrosin pozwoliły na rozpoznanie warunków gruntowo – wodnych panujących w podłożu rejonu projektowanej inwestycj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3366FF"/>
          <w:sz w:val="24"/>
          <w:u w:val="single"/>
        </w:rPr>
      </w:pPr>
      <w:r>
        <w:rPr>
          <w:rFonts w:cs="Times New Roman" w:ascii="Times New Roman" w:hAnsi="Times New Roman"/>
          <w:color w:val="3366FF"/>
          <w:sz w:val="24"/>
          <w:u w:val="single"/>
        </w:rPr>
        <w:t>Projekt budowlany przyłącza  kanalizacji  sanitarnej                                              str. 4</w:t>
      </w:r>
    </w:p>
    <w:p>
      <w:pPr>
        <w:pStyle w:val="Normal"/>
        <w:rPr>
          <w:rFonts w:ascii="Times New Roman" w:hAnsi="Times New Roman" w:cs="Times New Roman"/>
          <w:color w:val="3366FF"/>
          <w:sz w:val="24"/>
          <w:u w:val="single"/>
        </w:rPr>
      </w:pPr>
      <w:r>
        <w:rPr>
          <w:rFonts w:cs="Times New Roman" w:ascii="Times New Roman" w:hAnsi="Times New Roman"/>
          <w:color w:val="3366FF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azały one, że pod względem gruntowym omawiane podłoże gruntowe zarówno w obrębie doliny rzeki Orlii oraz poza doliną charakteryzują się korzystnymi parametrami geotechnicznym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rzepompownie ścieków P-5, P-3 i P-4 posadowione zostaną w gruntach niespoistych, które zaliczono do warstw  geotechnicznych IIB i IIC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miast przepompownie ścieków P-1 i P-2 posadowione zostaną w gruntach spoistych zaliczanych do warstwy geotechnicznej IIIB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warstwa geotechniczna IIB – to piaski grube, wilgotne i mokre, średnio zagęszczone 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>stopniu zagęszczenia I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0,5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warstwa geotechniczna IIC – to piaski średnie, mokre, średnio zagęszczone o stopni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>zagęszczenia  I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0,5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- warstwa geotechniczna IIIB – logliny piaszczyste, półzwate, o stopniu plastyczności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cs="Times New Roman" w:ascii="Times New Roman" w:hAnsi="Times New Roman"/>
          <w:sz w:val="24"/>
        </w:rPr>
        <w:t xml:space="preserve"> = 0,0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dę gruntową w omawianym podłożu gruntowym nawiercono w otworach wykonanych w obrębie doliny Orlii oraz  wykonanych poza dolin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bszarze doliny woda ta występuje w obrębie gruntów niespoistych – piaszczystych, stanowiących główną warstwę wodonośną o zwierciadle swobodnym na głębokości 0,8 d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,70 m. p.p.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nie w jednym z otworów występuje ona o zwierciadle napiętym, gdzie poziom napinający stanowią mułki – gliny pylaste zalegające w przelocie 2,40 – 3,10 m. p.p.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iza poziomu zalegania wody gruntowej w utworach dolinowych wykazuje, że spływa ona  w kierunku rzeki Orli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W otworach poza doliną stwierdzona woda gruntowa występuj o zwierciadle napiętym.  Nawiercono ja tutaj na głębokości 4,50 m o ustalonym poziomie zalegania na głębokości 2,70 m. p.p.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leży tu zaznaczyć, że badania terenowe prowadzono w okresie umiarkowanych warunków atmosferycznych. Zatem stan zalegania wody gruntowej w okresach nasilonych opadów atmosferycznych czy też roztopów jesienno – wiosennych może znacznie odbiegać od stwierdzonego w okresie badań terenow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 więc warunki wodne na omawianym terenie są bardzo zróżnicowane, dotycz to szczególnie terenów położonych w rejonie doliny Orli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ejonie tym do obniżenia  poziomu wody niezbędne będzie zastosowanie igłofiltrów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dziej korzystne pod względem warunków wodnych przedstawia się podłoże gruntowe poza dolin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stępująca tutaj  woda gruntowa nie będzie stanowić większych utrudnień w prowadzeniu prac ziemnych z uwagi na niewielką ilość oraz to, że będzie możliwe jej bezpośrednie wypompowanie z wykop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tegorię gruntu przyjęto II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.4  Stan istniejąc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ecnie ścieki bytowo – gospodarcze z budynków mieszkalnych w wsi Dubin odprowadzane są do zbiorników bezodpływowych a z nich  wywożone przy użyciu wozów asenizacyjnych do istniejącej oczyszczalni ścieków w Jutrosini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3366FF"/>
          <w:sz w:val="24"/>
          <w:u w:val="single"/>
        </w:rPr>
      </w:pPr>
      <w:r>
        <w:rPr>
          <w:rFonts w:cs="Times New Roman" w:ascii="Times New Roman" w:hAnsi="Times New Roman"/>
          <w:color w:val="3366FF"/>
          <w:sz w:val="24"/>
          <w:u w:val="single"/>
        </w:rPr>
        <w:t>Projekt budowlany przyłącza kanalizacji sanitarnej                                                             str. 5</w:t>
      </w:r>
    </w:p>
    <w:p>
      <w:pPr>
        <w:pStyle w:val="Normal"/>
        <w:rPr>
          <w:rFonts w:ascii="Times New Roman" w:hAnsi="Times New Roman" w:cs="Times New Roman"/>
          <w:b/>
          <w:b/>
          <w:color w:val="3366FF"/>
          <w:sz w:val="24"/>
          <w:u w:val="single"/>
        </w:rPr>
      </w:pPr>
      <w:r>
        <w:rPr>
          <w:rFonts w:cs="Times New Roman" w:ascii="Times New Roman" w:hAnsi="Times New Roman"/>
          <w:b/>
          <w:color w:val="3366FF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.5 Uzbrojenie podziem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rPr/>
      </w:pPr>
      <w:r>
        <w:rPr/>
        <w:t>Na przedmiotowym terenie istnieje następujące uzbrojenie podziemne 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ble telefoniczn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ble energetyczn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eć wodociągow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eć gazow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.0 Opis rozwiązań projektowych.</w:t>
      </w:r>
    </w:p>
    <w:p>
      <w:pPr>
        <w:pStyle w:val="Heading4"/>
        <w:rPr>
          <w:b/>
          <w:b/>
          <w:u w:val="single"/>
        </w:rPr>
      </w:pPr>
      <w:r>
        <w:rPr>
          <w:b/>
          <w:u w:val="single"/>
        </w:rPr>
        <w:t>2.1 Przyłącza kanalizacji sanitarne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2.1.1Trasa przyłączy kanalizacji sanitarne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4"/>
        <w:rPr/>
      </w:pPr>
      <w:r>
        <w:rPr/>
        <w:t xml:space="preserve">Trasę przebiegu przyłączy kanalizacji sanitarnej pokazano na planach </w:t>
      </w:r>
    </w:p>
    <w:p>
      <w:pPr>
        <w:pStyle w:val="Heading4"/>
        <w:rPr/>
      </w:pPr>
      <w:r>
        <w:rPr/>
        <w:t xml:space="preserve">sytuacyjnych w skali 1:1000 , rys. nr 2.1-2.11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2.1.2 Roboty ziem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ziemne wykonać zgodnie z następującymi normami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10736 „Wykopy otwarte dla przewodów wodociągowych i kanalizacyjnyc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warunki techniczne wykonania).”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p pod projektowane przyłącza  kanalizacji sanitarnej przewidziano jako wąskoprzestrzenne o ścianach pionowych umocnionych obudową metalow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ie wykopów w pobliżu istniejącego uzbrojenia – ręczne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2.1.3 Podłoża i podsypk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nały układać na podsypce z piasku gr. 15 cm starannie zagęszczonej Is=0,98%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erzchnia podłoża wykonana z ubitego –zagęszczonego piasku powinna być zgod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zaprojektowanym spadkie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2.1.4 Rurociąg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Przyłącza wykonać z rur kanalizacyjnych PVC  </w:t>
      </w:r>
      <w:r>
        <w:rPr>
          <w:rFonts w:eastAsia="Romantic;Symbol" w:cs="Romantic;Symbol" w:ascii="Romantic;Symbol" w:hAnsi="Romantic;Symbol"/>
          <w:sz w:val="24"/>
        </w:rPr>
        <w:t></w:t>
      </w:r>
      <w:r>
        <w:rPr>
          <w:rFonts w:cs="Times New Roman" w:ascii="Times New Roman" w:hAnsi="Times New Roman"/>
          <w:sz w:val="24"/>
        </w:rPr>
        <w:t xml:space="preserve"> 160; SN 8  np. firmy Wavin ,Kaczmarek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o wykonaniu przyłącza poddać próbie szczelności.</w:t>
      </w:r>
    </w:p>
    <w:p>
      <w:pPr>
        <w:pStyle w:val="TextBodyIndent"/>
        <w:rPr/>
      </w:pPr>
      <w:r>
        <w:rPr/>
        <w:t>Spadki  przyłączy podano na mapach syt. – wys.</w:t>
      </w:r>
    </w:p>
    <w:p>
      <w:pPr>
        <w:pStyle w:val="TextBodyIndent"/>
        <w:rPr/>
      </w:pPr>
      <w:r>
        <w:rPr/>
        <w:t>Zestawienie przyłączy przedstawiono w tab. załącznik do niniejszej dokumentacji.</w:t>
      </w:r>
    </w:p>
    <w:p>
      <w:pPr>
        <w:pStyle w:val="TextBodyIndent"/>
        <w:rPr/>
      </w:pPr>
      <w:r>
        <w:rPr/>
        <w:t xml:space="preserve">     </w:t>
      </w:r>
    </w:p>
    <w:p>
      <w:pPr>
        <w:pStyle w:val="Normal"/>
        <w:numPr>
          <w:ilvl w:val="2"/>
          <w:numId w:val="4"/>
        </w:numPr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tudzienk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wszystkich przyłączach przewidziano studzienki z  PVC 425 z włazami żeliwnymi D 400 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zienki kanalizacyjne na przyłączach wykonać wg. załączonego rysunku  nr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stawienie przedmiotowych studzienek stanowi załącznik do niniejszej dokumentacj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taż studni wykonać w suchym wykopi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4"/>
          <w:u w:val="single"/>
        </w:rPr>
      </w:pPr>
      <w:r>
        <w:rPr>
          <w:rFonts w:cs="Times New Roman" w:ascii="Times New Roman" w:hAnsi="Times New Roman"/>
          <w:i/>
          <w:color w:val="0000FF"/>
          <w:sz w:val="24"/>
          <w:u w:val="single"/>
        </w:rPr>
        <w:t>projekt budowlany przyłącza  kanalizacji sanitarnej ...                                             str.6</w:t>
      </w:r>
    </w:p>
    <w:p>
      <w:pPr>
        <w:pStyle w:val="TextBody"/>
        <w:rPr>
          <w:rFonts w:ascii="Times New Roman" w:hAnsi="Times New Roman" w:cs="Times New Roman"/>
          <w:i/>
          <w:i/>
          <w:color w:val="0000FF"/>
          <w:sz w:val="24"/>
          <w:u w:val="single"/>
        </w:rPr>
      </w:pPr>
      <w:r>
        <w:rPr>
          <w:rFonts w:cs="Times New Roman"/>
          <w:i/>
          <w:color w:val="0000FF"/>
          <w:sz w:val="24"/>
          <w:u w:val="single"/>
        </w:rPr>
      </w:r>
    </w:p>
    <w:p>
      <w:pPr>
        <w:pStyle w:val="TextBody"/>
        <w:rPr/>
      </w:pPr>
      <w:r>
        <w:rPr>
          <w:b/>
          <w:u w:val="single"/>
        </w:rPr>
        <w:t>2.1.6 Odwodnienie wykopów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e względu na to, że wykop pod rurociag znajduje się w wodzie gruntowej i istnieje możliwość podniesienia się jej poziomu w wyniku zwiększonych opadów przewidziano odwodnienie wykopów zaprojektowano przy użyciu igłofiltrów, zapuszczonych na gł. 6,0 w odstępie 1,20m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>
          <w:b/>
          <w:u w:val="single"/>
        </w:rPr>
        <w:t>2.1.7 Przejście pod drogami o nawierzchni asfaltowej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Przejście przyłączami kanalizacji sanitarnej, pod drogami o nawierzchni asfaltowej wykonać metodą przecisku lub przekopem otwartym w zależności od warunków jakie właściciel drogi przedstawił w uzgodnieniu.</w:t>
      </w:r>
    </w:p>
    <w:p>
      <w:pPr>
        <w:pStyle w:val="TextBody"/>
        <w:rPr/>
      </w:pPr>
      <w:r>
        <w:rPr/>
        <w:t>Przyłącza kanalizacji sanitarnej  zlokalizowane w pasie drogowym dróg powiatowych 5494P, 5484P w m. Dubin pokazano na mapach syt.-wys.</w:t>
      </w:r>
    </w:p>
    <w:p>
      <w:pPr>
        <w:pStyle w:val="TextBody"/>
        <w:rPr/>
      </w:pPr>
      <w:r>
        <w:rPr/>
        <w:t>W związku z powyższym zgodnie  z warunkami technicznymi zawartymi w decyzji nr 23/UO/06 z dnia 10.05.2006 r. należy:</w:t>
      </w:r>
    </w:p>
    <w:p>
      <w:pPr>
        <w:pStyle w:val="TextBody"/>
        <w:rPr/>
      </w:pPr>
      <w:r>
        <w:rPr/>
        <w:t>- miejsca wykopów zasypać pospółką zagęszczając warstwami.</w:t>
      </w:r>
    </w:p>
    <w:p>
      <w:pPr>
        <w:pStyle w:val="TextBody"/>
        <w:rPr/>
      </w:pPr>
      <w:r>
        <w:rPr/>
        <w:t>- odbudować po wykopach nawierzchnię wg. poniższej konstrukcji:</w:t>
      </w:r>
    </w:p>
    <w:p>
      <w:pPr>
        <w:pStyle w:val="TextBody"/>
        <w:rPr/>
      </w:pPr>
      <w:r>
        <w:rPr/>
        <w:t xml:space="preserve">         </w:t>
      </w:r>
      <w:r>
        <w:rPr/>
        <w:t>- warstwa wzmacniająca podłoże grubości 15 cm z gruntu stabilizowanego cenentem</w:t>
      </w:r>
    </w:p>
    <w:p>
      <w:pPr>
        <w:pStyle w:val="TextBody"/>
        <w:rPr/>
      </w:pPr>
      <w:r>
        <w:rPr/>
        <w:t xml:space="preserve">         </w:t>
      </w:r>
      <w:r>
        <w:rPr/>
        <w:t>- podbudowa grubości 20 cm z kruszywa łamanego</w:t>
      </w:r>
    </w:p>
    <w:p>
      <w:pPr>
        <w:pStyle w:val="TextBody"/>
        <w:rPr/>
      </w:pPr>
      <w:r>
        <w:rPr/>
        <w:t xml:space="preserve">         </w:t>
      </w:r>
      <w:r>
        <w:rPr/>
        <w:t>- górna warstwa podbudowy grubości 7 cm z betonu asfaltowego</w:t>
      </w:r>
    </w:p>
    <w:p>
      <w:pPr>
        <w:pStyle w:val="TextBody"/>
        <w:rPr/>
      </w:pPr>
      <w:r>
        <w:rPr/>
        <w:t xml:space="preserve">         </w:t>
      </w:r>
      <w:r>
        <w:rPr/>
        <w:t>- między warstwą ścieralną , a górną warstwą podbudowy zastosować siatkę z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geowłókniny. </w:t>
      </w:r>
    </w:p>
    <w:p>
      <w:pPr>
        <w:pStyle w:val="TextBody"/>
        <w:rPr/>
      </w:pPr>
      <w:r>
        <w:rPr/>
        <w:t xml:space="preserve"> </w:t>
      </w:r>
      <w:r>
        <w:rPr/>
        <w:t xml:space="preserve">Na odcinku drogi powiatowej 5494P w m. Dubin  gdzie kanalizacja  sanitarna lub deszczowa </w:t>
      </w:r>
    </w:p>
    <w:p>
      <w:pPr>
        <w:pStyle w:val="TextBody"/>
        <w:rPr/>
      </w:pPr>
      <w:r>
        <w:rPr/>
        <w:t>przebiega w jezdni położyć na całości jezdni nowy dywanik  bitumiczny grubości 5 cm.</w:t>
      </w:r>
    </w:p>
    <w:p>
      <w:pPr>
        <w:pStyle w:val="TextBody"/>
        <w:rPr/>
      </w:pPr>
      <w:r>
        <w:rPr/>
        <w:t xml:space="preserve">Wykonanie nowej nawierzchni należy poprzedzić regulacją krawężnika w miejscach  ich </w:t>
      </w:r>
    </w:p>
    <w:p>
      <w:pPr>
        <w:pStyle w:val="TextBody"/>
        <w:rPr/>
      </w:pPr>
      <w:r>
        <w:rPr/>
        <w:t>występowania.</w:t>
      </w:r>
    </w:p>
    <w:p>
      <w:pPr>
        <w:pStyle w:val="TextBody"/>
        <w:rPr/>
      </w:pPr>
      <w:r>
        <w:rPr/>
        <w:t>Wykonawca robót zobowiązany jest do wykonywania zagęszczenia gruntu przy zasypywaniu</w:t>
      </w:r>
    </w:p>
    <w:p>
      <w:pPr>
        <w:pStyle w:val="TextBody"/>
        <w:rPr/>
      </w:pPr>
      <w:r>
        <w:rPr/>
        <w:t xml:space="preserve">wykopów i badaniu stopnia zagęszczenia i okazania przy odbiorze zwalnianych odcinków </w:t>
      </w:r>
    </w:p>
    <w:p>
      <w:pPr>
        <w:pStyle w:val="TextBody"/>
        <w:rPr/>
      </w:pPr>
      <w:r>
        <w:rPr/>
        <w:t>pasa drogowego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2.1.8 Roboty rozbiórkow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4"/>
        <w:rPr/>
      </w:pPr>
      <w:r>
        <w:rPr/>
        <w:t>Rozbiórce podlegać będzie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istniejąca nawierzchnia asfaltowa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niejące utwardzenie na wjazdach do posesj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2.1.9 Odtworzenie nawierzchn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tworzeniu podlegać będzie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nawierzchnia asfaltowa dróg powiatowych nr 5494P i 5484 w m. Dubin zgodnie z uzgodnieniem Powiatowego Zarządu Dróg w Rawiczu nr PZD-5443b-42/06 z dnia 19.05.2006 r. oraz nawierzchnia dróg gminnych w m. Dubin, a także utwardzenia 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jazdach na posesj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3366FF"/>
          <w:sz w:val="24"/>
          <w:u w:val="single"/>
        </w:rPr>
      </w:pPr>
      <w:r>
        <w:rPr>
          <w:rFonts w:cs="Times New Roman" w:ascii="Times New Roman" w:hAnsi="Times New Roman"/>
          <w:color w:val="3366FF"/>
          <w:sz w:val="24"/>
          <w:u w:val="single"/>
        </w:rPr>
        <w:t>projekt budowlany przyłącza kanalizacji sanitarnej                                                   str. 7</w:t>
      </w:r>
    </w:p>
    <w:p>
      <w:pPr>
        <w:pStyle w:val="Normal"/>
        <w:rPr>
          <w:rFonts w:ascii="Times New Roman" w:hAnsi="Times New Roman" w:cs="Times New Roman"/>
          <w:color w:val="3366FF"/>
          <w:sz w:val="24"/>
          <w:u w:val="single"/>
        </w:rPr>
      </w:pPr>
      <w:r>
        <w:rPr>
          <w:rFonts w:cs="Times New Roman" w:ascii="Times New Roman" w:hAnsi="Times New Roman"/>
          <w:color w:val="3366FF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2.1.10 Zasypanie  kanałów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asypanie gruntem  rodzimym wolnym od kamieni, aż do uzyskania zagęszczenia 90% wg. zmodyfikowanej   skali  Proctor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2.1.11 Obsyp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Obsypkę  przyłaczy wykonać z gruntu mineralnego, sypkiego którego wielkość ziaren, w bezpośredniej bliskości  rury nie powinna  przekraczać  10% nominalnej  średnicy rur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Obsypkę prowadzić do uzyskania strefy  ochronnej kanału tj. warstwy o grubości po zagęszczeniu co najmniej so cm ponad wierzch  rury dla rur PVC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pień  zagęszczenia I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 xml:space="preserve"> = 90% wg. zmodyfikowanej skali Proctor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2.1.12 Uwagi końcow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 </w:t>
      </w:r>
    </w:p>
    <w:p>
      <w:pPr>
        <w:pStyle w:val="Heading4"/>
        <w:rPr/>
      </w:pPr>
      <w:r>
        <w:rPr/>
        <w:t xml:space="preserve">Roboty prowadzić zgodnie z projektem oraz Warunkami Technicznymi Wykonania i Odbioru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 Budowlano-montażowych cz. I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wykonaniu kanalizacji przeprowadzić inwentaryzację powykonawcz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wystąpienia innych warunków gruntowo-wodnych niż przedstawione w niniejszej dokumentacji i konieczności odwodnienia wykopów powiadomić autorów opracowania.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</w:rPr>
        <w:t>opracował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</w:rPr>
        <w:t>mgr inż. Edward Bąk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Unicode MS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mantic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Arial Unicode MS" w:hAnsi="Abadi MT Condensed Light;Arial Unicode MS" w:eastAsia="Times New Roman" w:cs="Abadi MT Condensed Light;Arial Unicode MS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/>
      <w:sz w:val="28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2:23:00Z</dcterms:created>
  <dc:creator>Grzesiak Andrzej</dc:creator>
  <dc:description/>
  <cp:keywords/>
  <dc:language>en-US</dc:language>
  <cp:lastModifiedBy>.</cp:lastModifiedBy>
  <cp:lastPrinted>2006-09-18T13:59:00Z</cp:lastPrinted>
  <dcterms:modified xsi:type="dcterms:W3CDTF">2007-06-02T12:23:00Z</dcterms:modified>
  <cp:revision>2</cp:revision>
  <dc:subject/>
  <dc:title>EGZ</dc:title>
</cp:coreProperties>
</file>