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>SPIS  TRE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. CZĘŚĆ   OPIS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>1. Strona tytułowa</w:t>
        <w:tab/>
        <w:tab/>
        <w:tab/>
        <w:tab/>
        <w:tab/>
        <w:tab/>
        <w:tab/>
        <w:tab/>
        <w:tab/>
        <w:t>str. nr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Spis treści</w:t>
        <w:tab/>
        <w:tab/>
        <w:tab/>
        <w:tab/>
        <w:tab/>
        <w:tab/>
        <w:tab/>
        <w:tab/>
        <w:tab/>
        <w:tab/>
        <w:t>str. nr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Opis techniczny</w:t>
        <w:tab/>
        <w:tab/>
        <w:tab/>
        <w:tab/>
        <w:tab/>
        <w:tab/>
        <w:tab/>
        <w:tab/>
        <w:tab/>
        <w:t>str. nr 3-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 BIOZ                                                                                                                     str. nr 22-2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Zestawienia                                                                                                           str. nr 28-4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rPr>
          <w:sz w:val="28"/>
        </w:rPr>
      </w:pPr>
      <w:r>
        <w:rPr>
          <w:sz w:val="28"/>
        </w:rPr>
        <w:t>II.ZAŁĄCZNI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      Decyzja o środowiskowych uwarunkowaniach realizacji inwestycji                                        str. nr. 48-5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/>
        <w:t xml:space="preserve">-      </w:t>
      </w:r>
      <w:r>
        <w:rPr>
          <w:rFonts w:cs="Times New Roman" w:ascii="Times New Roman" w:hAnsi="Times New Roman"/>
          <w:sz w:val="24"/>
        </w:rPr>
        <w:t xml:space="preserve">Decyzja o ustaleniu lokalizacji inwestycji celu publicznego  </w:t>
        <w:tab/>
        <w:tab/>
        <w:tab/>
        <w:t>str. nr 53-80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inia  ZUD  </w:t>
        <w:tab/>
        <w:tab/>
        <w:t xml:space="preserve">  </w:t>
        <w:tab/>
        <w:tab/>
        <w:tab/>
        <w:tab/>
        <w:tab/>
        <w:tab/>
        <w:tab/>
        <w:t>str. nr 81-9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Postanowienie PZD</w:t>
        <w:tab/>
        <w:tab/>
        <w:tab/>
        <w:t xml:space="preserve"> </w:t>
        <w:tab/>
        <w:tab/>
        <w:tab/>
        <w:tab/>
        <w:tab/>
        <w:t>str. nr 95-9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Warunki techniczne przyłączenia                                                                      str. nr 97-9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II. OŚWIADCZENIA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str. nr 99-1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V. CZĘŚĆ   RYSUNKOW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Mapa poglądowa</w:t>
        <w:tab/>
        <w:tab/>
        <w:tab/>
        <w:tab/>
        <w:tab/>
        <w:tab/>
        <w:t>1:20 000</w:t>
        <w:tab/>
        <w:t>rys. nr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apy sytuacyjno-wysokościowe</w:t>
        <w:tab/>
        <w:tab/>
        <w:tab/>
        <w:tab/>
        <w:t>1:1000</w:t>
        <w:tab/>
        <w:tab/>
        <w:t>rys. nr 2.1 – 2.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Profile podłużne kanałów kan. sanitarnej</w:t>
        <w:tab/>
        <w:tab/>
        <w:tab/>
        <w:t>1:100/1000</w:t>
        <w:tab/>
        <w:t>rys. nr 3.1-3.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rofile podłużne kanałów deszczowych                           1:100/1000     rys. nr 3.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Studzienka wlotowa   </w:t>
        <w:tab/>
        <w:tab/>
        <w:tab/>
        <w:tab/>
        <w:tab/>
        <w:t>1:20</w:t>
        <w:tab/>
        <w:tab/>
        <w:t>rys. nr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Studzienka kanalizacyjna   Ø 1000</w:t>
        <w:tab/>
        <w:t xml:space="preserve"> </w:t>
        <w:tab/>
        <w:tab/>
        <w:t>1:20</w:t>
        <w:tab/>
        <w:tab/>
        <w:t>rys. nr 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7. Studzienka z kratą                                                                                     rys. nr 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Studzienka spadowa                                                          1:20                 rys. nr 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8. Studzienka ściekowa                                                         1:20                 rys. nr 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</w:rPr>
        <w:t>OPIS   TECHNICZN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projektu budowlanego  Dubin- kanalizacja sanitarna i deszczowa , gm. Jutrosin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u w:val="single"/>
        </w:rPr>
        <w:t>.Wstę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1.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rzedmiotowy projekt budowlany budowy kanalizacji sanitarnej, pompowni ścieków, ruro- ciągów tłocznych  oraz kolektorów deszczowych został opracowany na zlecenie Urzędu  Miejskiego w Jutrosinie .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pracowania wykorzystano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py sytuacyjne w skali 1: 100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zja w terenie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godnienia międzybranżow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Obowiązujące normatywy i przepis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nię o warunkach gruntowo – wodnych w Dubin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2  Przedmiot i zakres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opracowania jest podanie rozwiązań technicznych budowy kanalizacji sanitarnej odprowadzającej ścieki bytowo-gospodarcze z budynków mieszkalnych wsi Dubin rurociągiem tłocznym do istniejącej kanalizacji sanitarnej w Jutrosinie oraz kolektorów desz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owych  podłączonych do istniejącej kanalizacji deszczowej w Dubin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opracowania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nały kanalizacji sanitarnej wykonany z rur PVC  </w:t>
      </w:r>
      <w:r>
        <w:rPr>
          <w:rFonts w:eastAsia="Romantic;Symbol" w:cs="Romantic;Symbol" w:ascii="Romantic;Symbol" w:hAnsi="Romantic;Symbol"/>
          <w:sz w:val="24"/>
        </w:rPr>
        <w:t></w:t>
      </w:r>
      <w:r>
        <w:rPr>
          <w:rFonts w:cs="Times New Roman" w:ascii="Times New Roman" w:hAnsi="Times New Roman"/>
          <w:sz w:val="24"/>
        </w:rPr>
        <w:t xml:space="preserve"> 200</w:t>
        <w:tab/>
        <w:t>- 5 316,0 m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Pompownie ścieków</w:t>
        <w:tab/>
        <w:tab/>
        <w:tab/>
        <w:tab/>
        <w:tab/>
        <w:tab/>
        <w:t>-       5 szt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 xml:space="preserve">Rurociąg tłoczny  RT-1i 2 i 3 PE Ø 160 mm                    </w:t>
        <w:tab/>
        <w:t>- 2 954,0 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rociąg tłoczny  RT – 4  PE Ø 125                                          -    458,0 m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Rurociągi tłoczne RT-5 PE Ø   63 mm</w:t>
        <w:tab/>
        <w:t xml:space="preserve">             </w:t>
        <w:tab/>
        <w:tab/>
        <w:t>-    572,0 m</w:t>
        <w:tab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udzienki wlotowe       </w:t>
      </w:r>
      <w:r>
        <w:rPr>
          <w:rFonts w:eastAsia="Romantic;Symbol" w:cs="Romantic;Symbol" w:ascii="Romantic;Symbol" w:hAnsi="Romantic;Symbol"/>
          <w:sz w:val="24"/>
        </w:rPr>
        <w:t></w:t>
      </w:r>
      <w:r>
        <w:rPr>
          <w:rFonts w:cs="Times New Roman" w:ascii="Times New Roman" w:hAnsi="Times New Roman"/>
          <w:sz w:val="24"/>
        </w:rPr>
        <w:t xml:space="preserve"> 1,0m</w:t>
        <w:tab/>
        <w:tab/>
        <w:tab/>
        <w:tab/>
        <w:t xml:space="preserve">            -          5 szt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Studzienki spadowe Ø1,0 m</w:t>
        <w:tab/>
        <w:tab/>
        <w:tab/>
        <w:tab/>
        <w:tab/>
        <w:t>-           7 szt</w:t>
        <w:tab/>
        <w:tab/>
        <w:t xml:space="preserve">.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 xml:space="preserve">Studzienki kanalizacyjne Ø1000 mm na kolektorach </w:t>
        <w:tab/>
        <w:tab/>
        <w:t>-      119 szt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ektory kanalizacji deszczowej wykonane z rur PVC Ø 315   - 445,0 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ektory kanalizacji deszczowej wykonane z rur PVC Ø 250   -   80,0 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kanalizacyjne Ø 1000 mm na kolektorach deszczowych -  15 szt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ściekowe uliczne                                                               -   22 sz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3 Warunki gruntowo-wod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g opinii o warunkach gruntowych sporządzonej dla celów posadowienia pompowni wynika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że budowa geologiczna podłoża jest zmienna i zależy od lokalizacji otworów badawcz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tworach zlokalizowanych w obrębie doliny rzeki Orlii pod  warstwą gleby i nasypów nawiercono utwory rzeczne, jako piaski drobne i średnie oraz lokalnie zastoiskowe – mułk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( iły warstwowe i gliny pylaste 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mienną budowę geologiczną stwierdzono w otworach zlokalizowanych poza dolin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ercono tutaj pod glebą lodowcowe utwory spoiste, jako gliny piaszczyste z lokalnym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mieszkami związków węglanu wapn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n  zagęszczenia gruntów niespoistych określono w oparciu o zachowanie się narzędzi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erającego i przyjęt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- do głębokości n1,0 m – jako  luż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- poniżej 1,0 m – jako średnio zagęszcz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/w badania geotechniczne wykonane dla potrzeb projektowania kanalizacji sanitarnej w m. Dubin gm  Jutrosin pozwoliły na rozpoznanie warunków gruntowo – wodnych panujących w podłożu rejonu projektowanej inwestycj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azały one, że pod względem gruntowym omawiane podłoże gruntowe zarówno w obrębie doliny rzeki Orlii oraz poza doliną charakteryzują się korzystnymi parametrami geotechnicznym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ompownie ścieków P-5, P-3 i P-4 posadowione zostaną w gruntach niespoistych, które zaliczono do warstw  geotechnicznych IIB i II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atomiast przepompownie ścieków P-1 i P-2 posadowione zostaną w gruntach spoistych zaliczanych do warstwy geotechnicznej IIIB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warstwa geotechniczna IIB – to piaski grube, wilgotne i mokre, średnio zagęszczone 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stopniu zagęszczenia I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0,5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warstwa geotechniczna IIC – to piaski średnie, mokre, średnio zagęszczone o stopni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zagęszczenia  I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 xml:space="preserve"> = 0,5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warstwa geotechniczna IIIB – logliny piaszczyste, półzwate, o stopniu plastycznośc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L</w:t>
      </w:r>
      <w:r>
        <w:rPr>
          <w:rFonts w:cs="Times New Roman" w:ascii="Times New Roman" w:hAnsi="Times New Roman"/>
          <w:sz w:val="24"/>
        </w:rPr>
        <w:t xml:space="preserve"> = 0,0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dę gruntową w omawianym podłożu gruntowym nawiercono w otworach wykonanych w obrębie doliny Orlii oraz  wykonanych poza dolin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bszarze doliny woda ta występuje w obrębie gruntów niespoistych – piaszczystych, stanowiących główną warstwę wodonośną o zwierciadle swobodnym na głębokości 0,8 d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,70 m. p.p.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Lokalnie w jednym z otworów występuje ona o zwierciadle napiętym, gdzie poziom napinający stanowią mułki – gliny pylaste zalegające w przelocie 2,40 – 3,10 m. p.p.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za poziomu zalegania wody gruntowej w utworach dolinowych wykazuje, że spływa ona  w kierunku rzeki Orli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 otworach poza doliną stwierdzona woda gruntowa występuj o zwierciadle napiętym.  Nawiercono ja tutaj na głębokości 4,50 m o ustalonym poziomie zalegania na głębokości 2,70 m. p.p.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leży tu zaznaczyć, że badania terenowe prowadzono w okresie umiarkowanych warunków atmosferycznych. Zatem stan zalegania wody gruntowej w okresach nasilonych opadów atmosferycznych czy też roztopów jesienno – wiosennych może znacznie odbiegać od stwierdzonego w okresie badań terenow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k więc warunki wodne na omawianym terenie są bardzo zróżnicowane, dotycz to szczególnie terenów położonych w rejonie doliny Orl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ejonie tym do obniżenia  poziomu wody niezbędne będzie zastosowanie igłofiltr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dziej korzystne pod względem warunków wodnych przedstawia się podłoże gruntowe poza dolin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tępująca tutaj  woda gruntowa nie będzie stanowić większych utrudnień w prowadzeniu prac ziemnych z uwagi na niewielką ilość oraz to, że będzie możliwe jej bezpośrednie wypompowanie z wykop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egorię gruntu przyjęto I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4 Stan istnieją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cnie ścieki bytowo-gospodarcze z budynków mieszkalnych  wsi Dubin odprowadzane są do  zbiorników bezodpływowych a z nich  wywożone  przy użyciu wozów asenizacyjnch  do istniejącej oczyszczalni ścieków w Jutrosi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5 Uzbrojenie podziem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/>
      </w:pPr>
      <w:r>
        <w:rPr/>
        <w:t>Na przedmiotowym terenie istnieje następujące uzbrojenie podziemne 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le telefoniczn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le energetyczn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ć wodociągowa z przyłączam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ć gazowa z przyłączam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0 Opis rozwiązań projektowych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Heading4"/>
        <w:rPr>
          <w:b/>
          <w:b/>
          <w:u w:val="single"/>
        </w:rPr>
      </w:pPr>
      <w:r>
        <w:rPr>
          <w:b/>
          <w:u w:val="single"/>
        </w:rPr>
        <w:t>2.1 Kanalizacja sanitar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1.1Trasa kanalizacji sanitar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4"/>
        <w:rPr/>
      </w:pPr>
      <w:r>
        <w:rPr/>
        <w:t xml:space="preserve">Trasę przebiegu kanałów kanalizacji sanitarnej pokazano na planach </w:t>
      </w:r>
    </w:p>
    <w:p>
      <w:pPr>
        <w:pStyle w:val="Heading4"/>
        <w:rPr/>
      </w:pPr>
      <w:r>
        <w:rPr/>
        <w:t xml:space="preserve">sytuacyjnych w skali 1:1000 , rys. nr 2.1-2.11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1.2 Roboty ziem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ziemne wykonać zgodnie z następującymi normami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0736 „Wykopy otwarte dla przewodów wodociągowych i kanalizacyjny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arunki techniczne wykonania).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p pod projektowaną  kanalizację sanitarną przewidziano jako wąskoprzestrzenny o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ścianach pionowych umocnionych obudową metalową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wykopów w pobliżu istniejącego uzbrojenia – ręczn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1.3 Podłoża i podsyp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ły układać na podsypce z piasku gr. 15 cm starannie zagęszczonej Is=0,98%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podłoża wykonana z ubitego –zagęszczonego piasku powinna być zgod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zaprojektowanym spadkie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1.4 Rurociąg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Kanały  wykonać  z rur  kanalizacyjnych PVC  </w:t>
      </w:r>
      <w:r>
        <w:rPr>
          <w:rFonts w:eastAsia="Romantic;Symbol" w:cs="Romantic;Symbol" w:ascii="Romantic;Symbol" w:hAnsi="Romantic;Symbol"/>
          <w:sz w:val="24"/>
        </w:rPr>
        <w:t></w:t>
      </w:r>
      <w:r>
        <w:rPr>
          <w:rFonts w:cs="Times New Roman" w:ascii="Times New Roman" w:hAnsi="Times New Roman"/>
          <w:sz w:val="24"/>
        </w:rPr>
        <w:t xml:space="preserve"> 200; SN 8  np. firmy Wavin ,Kaczmarek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wykonaniu kanał poddać próbie szczelności.</w:t>
      </w:r>
    </w:p>
    <w:p>
      <w:pPr>
        <w:pStyle w:val="TextBodyIndent"/>
        <w:rPr/>
      </w:pPr>
      <w:r>
        <w:rPr/>
        <w:t>Spadki  kanałów podano na profilach podłużnych rys. nr 3.1-3.8</w:t>
      </w:r>
    </w:p>
    <w:p>
      <w:pPr>
        <w:pStyle w:val="TextBodyIndent"/>
        <w:rPr/>
      </w:pPr>
      <w:r>
        <w:rPr/>
        <w:t>Zestawienie kolektorów przedstawiono w tab. nr 1.</w:t>
      </w:r>
    </w:p>
    <w:p>
      <w:pPr>
        <w:pStyle w:val="TextBodyIndent"/>
        <w:rPr/>
      </w:pPr>
      <w:r>
        <w:rPr/>
        <w:t xml:space="preserve">     </w:t>
      </w:r>
    </w:p>
    <w:p>
      <w:pPr>
        <w:pStyle w:val="Normal"/>
        <w:numPr>
          <w:ilvl w:val="2"/>
          <w:numId w:val="9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udzienk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Na wszystkich załamaniach trasy, na włączeniach przykanalików i kanałów bocznych oraz na długich odcinkach prostych należy zlokalizować studnie kanalizacyjne o średnicy 1000 mm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kanalizacyjne wykonać, wg załączonego rysunku nr .5 i 8</w:t>
      </w:r>
    </w:p>
    <w:p>
      <w:pPr>
        <w:pStyle w:val="TextBodyIndent"/>
        <w:rPr/>
      </w:pPr>
      <w:r>
        <w:rPr/>
        <w:t>Zestawienie studzienek  stanowi załącznik do przedmiotowej dokument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studni wykonać w suchym wykop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wlotem dp pompowni zaprojektowano studzienki z kratą o średnicy 1,0 m  -  szt. 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te są kompletnym urządzeniem dostarczanym przez producent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2 Pompownie ściek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2.1 Pompownia P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pomp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lang w:val="en-US"/>
        </w:rPr>
        <w:t xml:space="preserve"> = 51 m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/h             H = 20 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ys. geom.. Hg  = 10,5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str. =  9,0 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biornik : D  = 2000 mm  H = 4100 m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2.2 Pompownia  P-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pomp 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p.</w:t>
      </w:r>
      <w:r>
        <w:rPr>
          <w:rFonts w:cs="Times New Roman" w:ascii="Times New Roman" w:hAnsi="Times New Roman"/>
          <w:sz w:val="24"/>
        </w:rPr>
        <w:t xml:space="preserve"> = 45,8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h   H = 12,7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. geom.. Hg  = 5,0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str.    =  7,2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iornik : D=2000 mm i H = 2700 m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2.3 Pompownia P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pomp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p.</w:t>
      </w:r>
      <w:r>
        <w:rPr>
          <w:rFonts w:cs="Times New Roman" w:ascii="Times New Roman" w:hAnsi="Times New Roman"/>
          <w:sz w:val="24"/>
        </w:rPr>
        <w:t xml:space="preserve"> =  48 ,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h    H = 7,0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. geom. Hg = 3,2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str. = 3,3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iornik: D = 2000 mm  H = 3400 m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2.4 Pompownia P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pomp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p.</w:t>
      </w:r>
      <w:r>
        <w:rPr>
          <w:rFonts w:cs="Times New Roman" w:ascii="Times New Roman" w:hAnsi="Times New Roman"/>
          <w:sz w:val="24"/>
        </w:rPr>
        <w:t xml:space="preserve"> = 43,5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h  H = 17,7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. geom. Hg. = 6,8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str.   = 10,4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iornik: D = 2000 mm   H = 4100 m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2.5 pompownia P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pomp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p.</w:t>
      </w:r>
      <w:r>
        <w:rPr>
          <w:rFonts w:cs="Times New Roman" w:ascii="Times New Roman" w:hAnsi="Times New Roman"/>
          <w:sz w:val="24"/>
        </w:rPr>
        <w:t xml:space="preserve"> = 8,6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h      h = 17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. geom. Hg   = 2,6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str.  = 13,9 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iornik: D = 1000 mm            H = 2600 m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 xml:space="preserve">Szczegółowe dane techniczne pompowni wg. załączonego do opracowania  rysunku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posażenie przepompown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. PRZEPOMPOWNIE   DWUPOMPOWE      ( P-1, P-2, P-3, P-4,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ompy produkcji MEPROZET  - dwie sztuki – typy pomp wg tabeli.</w:t>
      </w:r>
    </w:p>
    <w:p>
      <w:pPr>
        <w:pStyle w:val="TextBody"/>
        <w:numPr>
          <w:ilvl w:val="0"/>
          <w:numId w:val="4"/>
        </w:numPr>
        <w:rPr/>
      </w:pPr>
      <w:r>
        <w:rPr/>
        <w:t>Zbiornik wykonany z polimerobetonu  - wymiary wg tabeli.</w:t>
      </w:r>
    </w:p>
    <w:p>
      <w:pPr>
        <w:pStyle w:val="TextBody"/>
        <w:numPr>
          <w:ilvl w:val="1"/>
          <w:numId w:val="4"/>
        </w:numPr>
        <w:rPr/>
      </w:pPr>
      <w:r>
        <w:rPr/>
        <w:t>Wyposażenie zbiornika:</w:t>
      </w:r>
    </w:p>
    <w:p>
      <w:pPr>
        <w:pStyle w:val="TextBody"/>
        <w:ind w:left="780" w:hanging="0"/>
        <w:rPr/>
      </w:pPr>
      <w:r>
        <w:rPr/>
        <w:t>- pomost obsługowy  - stal nierdzewna</w:t>
      </w:r>
    </w:p>
    <w:p>
      <w:pPr>
        <w:pStyle w:val="TextBody"/>
        <w:ind w:left="780" w:hanging="0"/>
        <w:rPr/>
      </w:pPr>
      <w:r>
        <w:rPr/>
        <w:t>- drabinka złazowa – stal nierdzewna</w:t>
      </w:r>
    </w:p>
    <w:p>
      <w:pPr>
        <w:pStyle w:val="TextBody"/>
        <w:ind w:left="780" w:hanging="0"/>
        <w:rPr/>
      </w:pPr>
      <w:r>
        <w:rPr/>
        <w:t>- wspornik rozdzielnicy – stal ocynkowana</w:t>
      </w:r>
    </w:p>
    <w:p>
      <w:pPr>
        <w:pStyle w:val="TextBody"/>
        <w:ind w:left="780" w:hanging="0"/>
        <w:rPr/>
      </w:pPr>
      <w:r>
        <w:rPr/>
        <w:t>- kominki wentylacyjne – PVC</w:t>
      </w:r>
    </w:p>
    <w:p>
      <w:pPr>
        <w:pStyle w:val="TextBody"/>
        <w:ind w:left="780" w:hanging="0"/>
        <w:rPr/>
      </w:pPr>
      <w:r>
        <w:rPr/>
        <w:t>- właz wejściowy – stal nierdzewna</w:t>
      </w:r>
    </w:p>
    <w:p>
      <w:pPr>
        <w:pStyle w:val="TextBody"/>
        <w:ind w:left="780" w:hanging="0"/>
        <w:rPr/>
      </w:pPr>
      <w:r>
        <w:rPr/>
        <w:t>- prowadnice  - stal nierdzewna</w:t>
      </w:r>
    </w:p>
    <w:p>
      <w:pPr>
        <w:pStyle w:val="TextBody"/>
        <w:ind w:left="780" w:hanging="0"/>
        <w:rPr/>
      </w:pPr>
      <w:r>
        <w:rPr/>
        <w:t>- łańcuchy do pomp i regulatorów pływakowych – stal nierdzewna</w:t>
      </w:r>
    </w:p>
    <w:p>
      <w:pPr>
        <w:pStyle w:val="TextBody"/>
        <w:rPr/>
      </w:pPr>
      <w:r>
        <w:rPr/>
        <w:t xml:space="preserve">      </w:t>
      </w:r>
      <w:r>
        <w:rPr/>
        <w:t>3. Armatura: DN 100</w:t>
      </w:r>
    </w:p>
    <w:p>
      <w:pPr>
        <w:pStyle w:val="TextBody"/>
        <w:rPr/>
      </w:pPr>
      <w:r>
        <w:rPr/>
        <w:t xml:space="preserve">             </w:t>
      </w:r>
      <w:r>
        <w:rPr/>
        <w:t>- zasuwy z klinem gumowanym DN100 szt. 2 – żeliwo( obsługa z poziomu podestu)</w:t>
      </w:r>
    </w:p>
    <w:p>
      <w:pPr>
        <w:pStyle w:val="TextBody"/>
        <w:rPr/>
      </w:pPr>
      <w:r>
        <w:rPr/>
        <w:t xml:space="preserve">             </w:t>
      </w:r>
      <w:r>
        <w:rPr/>
        <w:t>- zawory zwrotne kulowe DN 100 szt. 2 – zeliwo</w:t>
      </w:r>
    </w:p>
    <w:p>
      <w:pPr>
        <w:pStyle w:val="TextBody"/>
        <w:rPr/>
      </w:pPr>
      <w:r>
        <w:rPr/>
        <w:t xml:space="preserve">             </w:t>
      </w:r>
      <w:r>
        <w:rPr/>
        <w:t>- przewody tłoczne – stal nierdzewna</w:t>
      </w:r>
    </w:p>
    <w:p>
      <w:pPr>
        <w:pStyle w:val="TextBody"/>
        <w:rPr/>
      </w:pPr>
      <w:r>
        <w:rPr/>
        <w:t xml:space="preserve">             </w:t>
      </w:r>
      <w:r>
        <w:rPr/>
        <w:t>- elementy złączne – stal nierdzewna</w:t>
      </w:r>
    </w:p>
    <w:p>
      <w:pPr>
        <w:pStyle w:val="TextBody"/>
        <w:rPr/>
      </w:pPr>
      <w:r>
        <w:rPr/>
        <w:t xml:space="preserve">             </w:t>
      </w:r>
      <w:r>
        <w:rPr/>
        <w:t>- nasada T-52 z pokrywą – 1 szt.</w:t>
      </w:r>
    </w:p>
    <w:p>
      <w:pPr>
        <w:pStyle w:val="TextBody"/>
        <w:rPr/>
      </w:pPr>
      <w:r>
        <w:rPr/>
        <w:t xml:space="preserve">       </w:t>
      </w:r>
      <w:r>
        <w:rPr/>
        <w:t>4. Sterowanie elektryczne: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 obudowa metalowa zamykana na klucz – stopień ochrony IP 65 do zabudowy na </w:t>
      </w:r>
    </w:p>
    <w:p>
      <w:pPr>
        <w:pStyle w:val="TextBody"/>
        <w:rPr/>
      </w:pPr>
      <w:r>
        <w:rPr/>
        <w:t xml:space="preserve">                </w:t>
      </w:r>
      <w:r>
        <w:rPr/>
        <w:t>zewnątrz</w:t>
      </w:r>
    </w:p>
    <w:p>
      <w:pPr>
        <w:pStyle w:val="TextBody"/>
        <w:rPr/>
      </w:pPr>
      <w:r>
        <w:rPr/>
        <w:t xml:space="preserve">             </w:t>
      </w:r>
      <w:r>
        <w:rPr/>
        <w:t>- sterowanie w trybie automatycznym oparte na sterowniku przemysłowym</w:t>
      </w:r>
    </w:p>
    <w:p>
      <w:pPr>
        <w:pStyle w:val="TextBody"/>
        <w:rPr/>
      </w:pPr>
      <w:r>
        <w:rPr/>
        <w:t xml:space="preserve">             </w:t>
      </w:r>
      <w:r>
        <w:rPr/>
        <w:t>- sygnał sterujący – sonda hydrostatyczna + dwa regulatory pływakowe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 licznik godzin pracy pomp ( dla każdej pompy osobny, realizowane w sterowniku </w:t>
      </w:r>
    </w:p>
    <w:p>
      <w:pPr>
        <w:pStyle w:val="TextBody"/>
        <w:rPr/>
      </w:pPr>
      <w:r>
        <w:rPr/>
        <w:t xml:space="preserve">                </w:t>
      </w:r>
      <w:r>
        <w:rPr/>
        <w:t>PLC )</w:t>
      </w:r>
    </w:p>
    <w:p>
      <w:pPr>
        <w:pStyle w:val="TextBody"/>
        <w:rPr/>
      </w:pPr>
      <w:r>
        <w:rPr/>
        <w:t xml:space="preserve">             </w:t>
      </w:r>
      <w:r>
        <w:rPr/>
        <w:t>- zabezpieczenie zwarciowe i przeciążeniowe</w:t>
      </w:r>
    </w:p>
    <w:p>
      <w:pPr>
        <w:pStyle w:val="TextBody"/>
        <w:rPr/>
      </w:pPr>
      <w:r>
        <w:rPr/>
        <w:t xml:space="preserve">             </w:t>
      </w:r>
      <w:r>
        <w:rPr/>
        <w:t>- zabezpieczenie różnicowo – prądowe</w:t>
      </w:r>
    </w:p>
    <w:p>
      <w:pPr>
        <w:pStyle w:val="TextBody"/>
        <w:rPr/>
      </w:pPr>
      <w:r>
        <w:rPr/>
        <w:t xml:space="preserve">             </w:t>
      </w:r>
      <w:r>
        <w:rPr/>
        <w:t>- zabezpieczenie silnika przed  przegrzaniem i nadmiernym prądem</w:t>
      </w:r>
    </w:p>
    <w:p>
      <w:pPr>
        <w:pStyle w:val="TextBody"/>
        <w:rPr/>
      </w:pPr>
      <w:r>
        <w:rPr/>
        <w:t xml:space="preserve">             </w:t>
      </w:r>
      <w:r>
        <w:rPr/>
        <w:t>- kontrola kolejności i symetrii faz zasilania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 zabezpieczenie przed zanikiem fazy zasilającej </w:t>
      </w:r>
    </w:p>
    <w:p>
      <w:pPr>
        <w:pStyle w:val="TextBody"/>
        <w:rPr/>
      </w:pPr>
      <w:r>
        <w:rPr/>
        <w:t xml:space="preserve">             </w:t>
      </w:r>
      <w:r>
        <w:rPr/>
        <w:t>- zabezpieczenie przed suchobiegiem pompy</w:t>
      </w:r>
    </w:p>
    <w:p>
      <w:pPr>
        <w:pStyle w:val="TextBody"/>
        <w:rPr/>
      </w:pPr>
      <w:r>
        <w:rPr/>
        <w:t xml:space="preserve">             </w:t>
      </w:r>
      <w:r>
        <w:rPr/>
        <w:t>- sygnalizacja świetlna i dżwiękowa stanów alarmowych</w:t>
      </w:r>
    </w:p>
    <w:p>
      <w:pPr>
        <w:pStyle w:val="TextBody"/>
        <w:rPr/>
      </w:pPr>
      <w:r>
        <w:rPr/>
        <w:t xml:space="preserve">             </w:t>
      </w:r>
      <w:r>
        <w:rPr/>
        <w:t>- gniazdo 230 V</w:t>
      </w:r>
    </w:p>
    <w:p>
      <w:pPr>
        <w:pStyle w:val="TextBody"/>
        <w:rPr/>
      </w:pPr>
      <w:r>
        <w:rPr/>
        <w:t xml:space="preserve">             </w:t>
      </w:r>
      <w:r>
        <w:rPr/>
        <w:t>- grzałka z termostatem</w:t>
      </w:r>
    </w:p>
    <w:p>
      <w:pPr>
        <w:pStyle w:val="TextBody"/>
        <w:rPr/>
      </w:pPr>
      <w:r>
        <w:rPr/>
        <w:t xml:space="preserve">             </w:t>
      </w:r>
      <w:r>
        <w:rPr/>
        <w:t>- połączenia wyrównawcze</w:t>
      </w:r>
    </w:p>
    <w:p>
      <w:pPr>
        <w:pStyle w:val="TextBody"/>
        <w:rPr/>
      </w:pPr>
      <w:r>
        <w:rPr/>
        <w:t xml:space="preserve">             </w:t>
      </w:r>
      <w:r>
        <w:rPr/>
        <w:t>- rozruch gwiazda trójkąta</w:t>
      </w:r>
    </w:p>
    <w:p>
      <w:pPr>
        <w:pStyle w:val="TextBody"/>
        <w:rPr/>
      </w:pPr>
      <w:r>
        <w:rPr/>
        <w:t xml:space="preserve">             </w:t>
      </w:r>
      <w:r>
        <w:rPr/>
        <w:t>- sterownik z możliwością monitorowania pracy przepompowni przy wykorzystaniu</w:t>
      </w:r>
    </w:p>
    <w:p>
      <w:pPr>
        <w:pStyle w:val="TextBody"/>
        <w:rPr/>
      </w:pPr>
      <w:r>
        <w:rPr/>
        <w:t xml:space="preserve">                </w:t>
      </w:r>
      <w:r>
        <w:rPr/>
        <w:t>transmisji  GPRS</w:t>
      </w:r>
    </w:p>
    <w:p>
      <w:pPr>
        <w:pStyle w:val="TextBody"/>
        <w:rPr/>
      </w:pPr>
      <w:r>
        <w:rPr/>
        <w:t xml:space="preserve">             </w:t>
      </w:r>
      <w:r>
        <w:rPr/>
        <w:t>- monitoring GPRS  zgodnie z załącznikiem</w:t>
      </w:r>
    </w:p>
    <w:p>
      <w:pPr>
        <w:pStyle w:val="TextBody"/>
        <w:rPr/>
      </w:pPr>
      <w:r>
        <w:rPr/>
        <w:t>Ponadto szafa posiada wewnętrzną tablicę synoptyczną na której umieszczone są:</w:t>
      </w:r>
    </w:p>
    <w:p>
      <w:pPr>
        <w:pStyle w:val="TextBody"/>
        <w:rPr/>
      </w:pPr>
      <w:r>
        <w:rPr/>
        <w:t xml:space="preserve">            </w:t>
      </w:r>
      <w:r>
        <w:rPr/>
        <w:t>- przełącznik trybu pracy RĘCZNA – WYŁĄCZONA – AUTOMATYCZNA</w:t>
      </w:r>
    </w:p>
    <w:p>
      <w:pPr>
        <w:pStyle w:val="TextBody"/>
        <w:rPr/>
      </w:pPr>
      <w:r>
        <w:rPr/>
        <w:t xml:space="preserve">            </w:t>
      </w:r>
      <w:r>
        <w:rPr/>
        <w:t>- wyłącznik główny</w:t>
      </w:r>
    </w:p>
    <w:p>
      <w:pPr>
        <w:pStyle w:val="TextBody"/>
        <w:rPr/>
      </w:pPr>
      <w:r>
        <w:rPr/>
        <w:t xml:space="preserve">            </w:t>
      </w:r>
      <w:r>
        <w:rPr/>
        <w:t>- lampki kontrolne: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zasilanie i kolejność faz poprawna ( zielona)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praca pompy ( zielona – dla każdej pompy osobno)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awaria – w przypadku jakiegokolwiek stanu alarmowego w prze-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pompowni ( czerwona )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 xml:space="preserve">awaria – zabezpieczenie pomp ( czerwona dla każdej z pomp 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osobna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tomatyka sterująca zapewnia naprzemienne załączanie się pomp, a w przypadku dużego</w:t>
      </w:r>
    </w:p>
    <w:p>
      <w:pPr>
        <w:pStyle w:val="TextBody"/>
        <w:rPr/>
      </w:pPr>
      <w:r>
        <w:rPr/>
        <w:t>napływu  cieczy obie pompy pracują jednocześ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EPOMPOWNIE  JEDNOPOMPOWE   ( P-5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Pompa produkcji MEPROZET ( typ wg. tabeli ) – szt. 1</w:t>
      </w:r>
    </w:p>
    <w:p>
      <w:pPr>
        <w:pStyle w:val="TextBody"/>
        <w:numPr>
          <w:ilvl w:val="0"/>
          <w:numId w:val="11"/>
        </w:numPr>
        <w:rPr/>
      </w:pPr>
      <w:r>
        <w:rPr/>
        <w:t>Zbiornik wykonany z polimerobetonu ( wymiary wg tabeli )</w:t>
      </w:r>
    </w:p>
    <w:p>
      <w:pPr>
        <w:pStyle w:val="TextBody"/>
        <w:numPr>
          <w:ilvl w:val="1"/>
          <w:numId w:val="11"/>
        </w:numPr>
        <w:rPr/>
      </w:pPr>
      <w:r>
        <w:rPr/>
        <w:t>Wyposażenie zbiornika:</w:t>
      </w:r>
    </w:p>
    <w:p>
      <w:pPr>
        <w:pStyle w:val="TextBody"/>
        <w:ind w:left="480" w:hanging="0"/>
        <w:rPr/>
      </w:pPr>
      <w:r>
        <w:rPr/>
        <w:t xml:space="preserve">                                            </w:t>
      </w:r>
      <w:r>
        <w:rPr/>
        <w:t>kominek wentylacyjny – PCV</w:t>
      </w:r>
    </w:p>
    <w:p>
      <w:pPr>
        <w:pStyle w:val="TextBody"/>
        <w:ind w:left="480" w:hanging="0"/>
        <w:rPr/>
      </w:pPr>
      <w:r>
        <w:rPr/>
        <w:t xml:space="preserve">                                            </w:t>
      </w:r>
      <w:r>
        <w:rPr/>
        <w:t>właz wejściowy – stal nierdzewna</w:t>
      </w:r>
    </w:p>
    <w:p>
      <w:pPr>
        <w:pStyle w:val="TextBody"/>
        <w:ind w:left="480" w:hanging="0"/>
        <w:rPr/>
      </w:pPr>
      <w:r>
        <w:rPr/>
        <w:t xml:space="preserve">                                            </w:t>
      </w:r>
      <w:r>
        <w:rPr/>
        <w:t>drabina złazowa – stal nierdzewna</w:t>
      </w:r>
    </w:p>
    <w:p>
      <w:pPr>
        <w:pStyle w:val="TextBody"/>
        <w:ind w:left="480" w:hanging="0"/>
        <w:rPr/>
      </w:pPr>
      <w:r>
        <w:rPr/>
        <w:t xml:space="preserve">                                            </w:t>
      </w:r>
      <w:r>
        <w:rPr/>
        <w:t xml:space="preserve">łańcuchy do pompy i regulatorów pływakowych ze stali </w:t>
      </w:r>
    </w:p>
    <w:p>
      <w:pPr>
        <w:pStyle w:val="TextBody"/>
        <w:ind w:left="480" w:hanging="0"/>
        <w:rPr/>
      </w:pPr>
      <w:r>
        <w:rPr/>
        <w:t xml:space="preserve">                                            </w:t>
      </w:r>
      <w:r>
        <w:rPr/>
        <w:t>nierdzewnej</w:t>
      </w:r>
    </w:p>
    <w:p>
      <w:pPr>
        <w:pStyle w:val="TextBody"/>
        <w:numPr>
          <w:ilvl w:val="0"/>
          <w:numId w:val="11"/>
        </w:numPr>
        <w:rPr/>
      </w:pPr>
      <w:r>
        <w:rPr/>
        <w:t>Armatura: DN50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zawór zwrotny kulowy DN50 szt. – 1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zasuwa z klinem gumowanym DN50 szt. 1 – żeliwo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przewody tłoczne – stal nierdzewna</w:t>
      </w:r>
    </w:p>
    <w:p>
      <w:pPr>
        <w:pStyle w:val="TextBody"/>
        <w:ind w:left="360" w:hanging="0"/>
        <w:rPr/>
      </w:pPr>
      <w:r>
        <w:rPr/>
        <w:t>4. Sterowanie elektryczne: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obudowa metalowa zamykana na klucz – stopień ochrony IP55 do zabudowy</w:t>
      </w:r>
    </w:p>
    <w:p>
      <w:pPr>
        <w:pStyle w:val="TextBody"/>
        <w:ind w:left="360" w:hanging="0"/>
        <w:rPr/>
      </w:pPr>
      <w:r>
        <w:rPr/>
        <w:t xml:space="preserve">                </w:t>
      </w:r>
      <w:r>
        <w:rPr/>
        <w:t>na zewnątrz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wyłącznik silnikowy z zabezpieczeniem termobimetalicznym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wyłącznik nadmiarowo-prądowy do zabezpieczenia obwodu sterującego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stycznik główny pompy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dzwonek alarmowy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czujnik obecności i zanikania faz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układ kontroli zabezpieczeń pompy ( termika) jeżeli pompa posiada także</w:t>
      </w:r>
    </w:p>
    <w:p>
      <w:pPr>
        <w:pStyle w:val="TextBody"/>
        <w:ind w:left="360" w:hanging="0"/>
        <w:rPr/>
      </w:pPr>
      <w:r>
        <w:rPr/>
        <w:t xml:space="preserve">                </w:t>
      </w:r>
      <w:r>
        <w:rPr/>
        <w:t>zabezpieczenie</w:t>
      </w:r>
    </w:p>
    <w:p>
      <w:pPr>
        <w:pStyle w:val="TextBody"/>
        <w:ind w:left="360" w:hanging="0"/>
        <w:rPr/>
      </w:pPr>
      <w:r>
        <w:rPr/>
        <w:t xml:space="preserve">             </w:t>
      </w:r>
      <w:r>
        <w:rPr/>
        <w:t>- sygnalizatory pływakowe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u w:val="single"/>
        </w:rPr>
        <w:t>Przepompownie dwupompowe</w:t>
      </w:r>
    </w:p>
    <w:p>
      <w:pPr>
        <w:pStyle w:val="TextBody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2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biornik przepompowni z polimerobe-</w:t>
            </w:r>
          </w:p>
          <w:p>
            <w:pPr>
              <w:pStyle w:val="TextBody"/>
              <w:rPr/>
            </w:pPr>
            <w:r>
              <w:rPr/>
              <w:t>tonu (wymiary mm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mpy zatapiane  MEPROZET po dwie</w:t>
            </w:r>
          </w:p>
          <w:p>
            <w:pPr>
              <w:pStyle w:val="TextBody"/>
              <w:rPr/>
            </w:pPr>
            <w:r>
              <w:rPr/>
              <w:t>sztuki w przepompowni  ty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2000  X 4100</w:t>
            </w:r>
          </w:p>
          <w:p>
            <w:pPr>
              <w:pStyle w:val="TextBody"/>
              <w:rPr/>
            </w:pPr>
            <w:r>
              <w:rPr/>
              <w:t>Przewody tłoczne DN 15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PZM 10,0/SZ-2   10 k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-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2000 X 2700</w:t>
            </w:r>
          </w:p>
          <w:p>
            <w:pPr>
              <w:pStyle w:val="TextBody"/>
              <w:rPr/>
            </w:pPr>
            <w:r>
              <w:rPr/>
              <w:t>Przewody tłoczne DN 15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PZM 5,5/SZ-4         5,5 k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-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2000 X 3400</w:t>
            </w:r>
          </w:p>
          <w:p>
            <w:pPr>
              <w:pStyle w:val="TextBody"/>
              <w:rPr/>
            </w:pPr>
            <w:r>
              <w:rPr/>
              <w:t>Przewody tłoczne DN 15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PZM 2,2 /SZ-4         2,2 k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-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>2000 X 4100</w:t>
            </w:r>
          </w:p>
          <w:p>
            <w:pPr>
              <w:pStyle w:val="TextBody"/>
              <w:rPr/>
            </w:pPr>
            <w:r>
              <w:rPr/>
              <w:t>Przewody tłoczne DN 15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 PZM 7,5/SZ-2          7,5 kW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>
          <w:b/>
          <w:u w:val="single"/>
        </w:rPr>
        <w:t>Przepompownie  jednopompowe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biornik przepompowni z polimero-</w:t>
            </w:r>
          </w:p>
          <w:p>
            <w:pPr>
              <w:pStyle w:val="TextBody"/>
              <w:rPr/>
            </w:pPr>
            <w:r>
              <w:rPr/>
              <w:t>betonu  ( wymiary w mm 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mpa zatapialna MEPROZET jedna szt. w pompowni – ty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1000 X 2600</w:t>
            </w:r>
          </w:p>
          <w:p>
            <w:pPr>
              <w:pStyle w:val="TextBody"/>
              <w:rPr/>
            </w:pPr>
            <w:r>
              <w:rPr/>
              <w:t>Przewody tłoczne DN 5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RT 40 PZM 1,5/RZ-2    - 1,5 kW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789930" cy="9152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52" t="3761" r="14720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758180" cy="9096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5699125" cy="6501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650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3895" cy="2347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74197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5758180" cy="90474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04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0085" cy="81324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Stacja bazowa dla monitoringu GPRS dla przepompowni dwupompowych – komputer z oprogramowaniem wizualizacyjnym moduł odbiorczy GPRS. </w:t>
      </w:r>
    </w:p>
    <w:p>
      <w:pPr>
        <w:pStyle w:val="TextBody"/>
        <w:rPr/>
      </w:pPr>
      <w:r>
        <w:rPr/>
        <w:t>Pompownię wynieść 0,20m nad teren i obsypać gruntem z wykopu.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exact" w:line="499"/>
        <w:ind w:left="5" w:right="4032" w:hanging="0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SYSTEM MONITORINGU.</w:t>
      </w:r>
    </w:p>
    <w:p>
      <w:pPr>
        <w:pStyle w:val="Normal"/>
        <w:shd w:fill="FFFFFF" w:val="clear"/>
        <w:spacing w:lineRule="exact" w:line="499"/>
        <w:ind w:left="5" w:right="40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Informacje podstawowe o systemie monitoringu.</w:t>
      </w:r>
    </w:p>
    <w:p>
      <w:pPr>
        <w:pStyle w:val="Normal"/>
        <w:shd w:fill="FFFFFF" w:val="clear"/>
        <w:spacing w:lineRule="exact" w:line="499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System składa się z dwóch podstawowych elementów: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a)   obiekt zdalny - przepompownia ścieków, ujęcie wody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b)   obiekt lokalny - stacja monitorująca lub centrum dyspozytorskie z serwerem www</w:t>
      </w:r>
    </w:p>
    <w:p>
      <w:pPr>
        <w:pStyle w:val="Normal"/>
        <w:shd w:fill="FFFFFF" w:val="clear"/>
        <w:spacing w:lineRule="exact" w:line="250" w:before="25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Informacje o stanach obiektów są przesyłane za pomocą GPRS do stacji monitorującej, która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wizualizuje wszystkie monitorowane obiekty na ekranie komputera. Stacja monitorująca może być zainstalowana w dowolnym miejscu, pod warunkiem występowania zasięgu wybranego operatora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GSM np. na oczyszczalni ścieków.</w:t>
      </w:r>
    </w:p>
    <w:p>
      <w:pPr>
        <w:pStyle w:val="Normal"/>
        <w:shd w:fill="FFFFFF" w:val="clear"/>
        <w:spacing w:lineRule="exact" w:line="250" w:before="264" w:after="0"/>
        <w:ind w:right="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datkowo istnieje możliwość monitorowania i zdalnego sterowania obiektami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poprzez sieć Internet, przy użyciu przeglądarki internetowej w dowolnym miejscu na Ziem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ówczas komunikacja miedzy np. przepompownią ścieków, a centrum dyspozytorskim odbywa się za pomocą GPRS. W centrum dyspozytorskim jest zainstalowany serwer WWW, który udostępnia dane z monitorowanych obiektów na stronie www. Nasza firma posiada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własne Centrum Dyspozytorskie HYDRONET, ale istnieje możliwość zainstalowania serwera www na stacji monitorującej u Klienta.</w:t>
      </w:r>
    </w:p>
    <w:p>
      <w:pPr>
        <w:pStyle w:val="Normal"/>
        <w:shd w:fill="FFFFFF" w:val="clear"/>
        <w:spacing w:before="25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Możliwości systemu monitoringu firmy Hydro-Partner Sp. z o.o.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0" w:before="250" w:after="0"/>
        <w:ind w:left="365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System zdarzeniowo-czasow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każda zmiana stanu na monitorowanym obiekci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powoduje wysłanie pełnego statusu wejść/wyjść modułu telemetrycznego oraz dodatkowo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stacja monitorująca może zdalnie w określonych odstępach czasowych wymusić przesłanie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w/w statusu z danego modułu MT101. Inaczej mówiąc, w momencie wystąpienia dowolnej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zmiany stanu monitorowanego parametru (np. załączenie pompy, otwarcie drzwi szafy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sterowniczej, alarm suchobiegu, itd.) do stacji monitorującej zostaje wysłany aktualny stan obiektu (stany na wszystkich wejściach i wyjściach modułu telemetrycznego). Dodatkow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niezależnie od powyższego, stacja monitorująca może czasowo (np. co l godzinę)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odpytywać moduły telemetryczne o ich aktualny stan wejść/wyjś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0" w:before="250" w:after="0"/>
        <w:ind w:left="365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Główne okno synoptyczn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umożliwia podgląd graficzny wszystkich monitorowanych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przepompowni pod względem: poziomu w zbiorniku, pracy pomp, awarii obiektu, alarmów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bieżących, itd.; co pozwala na szybką analizę monitorowanych stanów przepompowni bez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potrzeby przeglądania kolejnych okien synoptycznych przepompowni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0" w:before="25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Funkcja logowania/wylogowania operatorów stacji monitorującej 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ozwala na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przypisanie odpowiednich kompetencji danemu operatorowi, np. operator o najmniejszych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mpetencjach ma prawo tylko do przeglądania obiektów bez możliwości ich zdalneg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terowania, natomiast operator-administrator ma pełne prawa dostępu wraz z prawem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zdalnego sterowania przepompowni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4" w:before="240" w:after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Łatwość przechodzenia między głównym oknem synoptycznym, a oknami poszczególnych pompowni za pomocą „kliknięcia" na danym obiekcie graficznym lub liście obiektów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drawing>
          <wp:inline distT="0" distB="0" distL="0" distR="0">
            <wp:extent cx="3666490" cy="26428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Główne okno synoptyczne wizualizujące monitorowane obiekty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50" w:before="25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Funkcja alarmów historycznych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umożliwia przeglądanie archiwalnych zdarzeń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larmowych na wszystkich lub wybranym monitorowanym obiekcie za dowolny okres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czasu wraz z funkcją filtrowania w/g danego stanu alarmowego. Dodatkowo posiadam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informację kiedy dany alarm został potwierdzony i przez jakiego operatora. W każdej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chwili istnieje możliwość wykonania wydruku sporządzonego zestawienia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50" w:before="25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Funkcja alarmów bieżąc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wizualizuje w postaci tabeli wszystkie bieżące (niepotwierdzone) stany alarmowe z monitorowanych obiektów. W jednoznaczny sposób identyfikuje, czy dany alarm jest aktywny na obiekcie (kolor: czerwony-alarm krytyczny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żółty-alarm zwykły, fioletowy-alarm systemowy), czy już ustąpił (kolor: zielony). Po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potwierdzeniu danego alarmu przez operatora zostaje on umieszczony w pamięci systemu i można go przeglądać za pomocą funkcji alarmów historycznych. Dodatkowo w momenci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ystąpienia stanu alarmowego na dowolnej pompowni aktywuje się sygnał dźwiękowy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który można wyłączyć po potwierdzeniu wszystkich niepotwierdzonych alarmów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bieżących, co powala na wykonywanie przez operatora innych czynności niezwiązanych ze stacją monitorującą, np. obsługa oczyszczalni.</w:t>
      </w:r>
    </w:p>
    <w:p>
      <w:pPr>
        <w:pStyle w:val="Normal"/>
        <w:widowControl w:val="false"/>
        <w:shd w:fill="FFFFFF" w:val="clear"/>
        <w:autoSpaceDE w:val="false"/>
        <w:spacing w:lineRule="exact" w:line="250" w:before="25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0" w:before="25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0" w:before="25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0" w:before="25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-571500</wp:posOffset>
            </wp:positionV>
            <wp:extent cx="4000500" cy="2790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 w:before="25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4" w:before="240" w:after="0"/>
        <w:ind w:left="7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 w:before="240" w:after="0"/>
        <w:ind w:left="7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 w:before="240" w:after="0"/>
        <w:ind w:left="7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 w:before="240" w:after="0"/>
        <w:ind w:left="7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 w:before="240" w:after="0"/>
        <w:ind w:left="7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Okno wizualizacyjne danej pompowni ścieków.</w:t>
      </w:r>
    </w:p>
    <w:p>
      <w:pPr>
        <w:pStyle w:val="Normal"/>
        <w:widowControl w:val="false"/>
        <w:shd w:fill="FFFFFF" w:val="clear"/>
        <w:autoSpaceDE w:val="false"/>
        <w:spacing w:lineRule="exact" w:line="250" w:before="120" w:after="120"/>
        <w:ind w:right="10" w:hanging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0" w:before="120" w:after="120"/>
        <w:ind w:left="36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dgląd sterownik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pełen podgląd wszystkich wejść, wyjść i wykorzystywanyc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rejestrów wszystkich zainstalowanych modułów telemetrycznych MT 101 - narzędzie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diagnostyczne szybkiego podglądu stanu monitorowanych modułów telemetryczn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0" w:before="120" w:after="12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aza dany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zapis wszystkich odebranych danych w bazie da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Q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raz z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arzędziem do jej przeglądania oraz eksportowania do pliku csv, który jest obsługiwany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przez arkusz kalkulacyjny MSExel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Kontrola    połączenia    stacji   monitorującej    z   monitowanymi   pompowniami   -</w:t>
      </w:r>
    </w:p>
    <w:p>
      <w:pPr>
        <w:pStyle w:val="Normal"/>
        <w:shd w:fill="FFFFFF" w:val="clear"/>
        <w:spacing w:lineRule="exact" w:line="250" w:before="120" w:after="120"/>
        <w:ind w:left="36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informowanie operatora o braku komunikacji z monitorowanym obiektem wraz z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podaniem dokładnego czasu zerwania połącze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unkcja zdalnego zablokowania/odblokowania równoległej pracy dwóch pomp -</w:t>
      </w:r>
    </w:p>
    <w:p>
      <w:pPr>
        <w:pStyle w:val="Normal"/>
        <w:shd w:fill="FFFFFF" w:val="clear"/>
        <w:spacing w:lineRule="exact" w:line="254" w:before="120" w:after="120"/>
        <w:ind w:left="36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Operator ma możliwość wyboru ilości jednocześnie pracujących pomp na przepompown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ścieków - oszczędność energii, brak wyzwalania zabezpieczenia złącza kablowego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ompown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4" w:before="120" w:after="120"/>
        <w:ind w:left="36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Kontrola dostępu do monitorowanego obiektu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brojenie/uzbrojenie obiektu za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omocą stacyjki (lokalnie) lub funkcji rozbrojenia/uzbrojenia (zdalnie ze stacj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onitorującej). W momencie rozbrojenia obiektu nie są wysyłane z niego sygnały alarmowe - funkcja testowania obiektu bez przesyłania fałszywych informacji oraz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dodatkowo pozwalająca na oszczędność w ilości wysłanych/odebranych danych GPRS -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oszczędność w kosztach eksploata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0" w:before="12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arm właman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wywołanie na stacji monitorującej alarmu włamania do obiektu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następuje po określonym czasie od otwarcia szafy sterowniczej (włazu zbiornik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ompowni) i nie rozbrojeniu obiektu. Alarm nie ulega skasowaniu po czasie. Wymaga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zdalnego kasowania przez operatora, w ten sposób informując go o swoim wystąpieni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45" w:before="120" w:after="120"/>
        <w:ind w:left="360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Funkcja zdalnego wyłączenia sygnalizacji alarmowej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dźwiękowo-optycznej z poziomu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stacji monitorującej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0" w:before="25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Dodatkowo monitorowane są następujące sygnały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a)</w:t>
        <w:tab/>
        <w:t>Praca Ręczna / Automatyczna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b)</w:t>
        <w:tab/>
        <w:t>Obecność / Brak napięcia zasilania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c)</w:t>
        <w:tab/>
        <w:t>Sygnał alarmowy świetlny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d)</w:t>
        <w:tab/>
        <w:t>Sygnał alarmowy dźwiękowy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 w:before="5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e)</w:t>
        <w:tab/>
        <w:t>Poziom w zbiorniku na podstawie sygnału z sondy hydrostatycznej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f)</w:t>
        <w:tab/>
        <w:t>Przepływ chwilowy na podstawie sygnału z przepływomierza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g)</w:t>
        <w:tab/>
        <w:t>Praca/Stop pompy nr l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h)</w:t>
        <w:tab/>
        <w:t>Praca/Stop pompy nr 2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i)</w:t>
        <w:tab/>
        <w:t>Awaria pompy nr l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j)</w:t>
        <w:tab/>
        <w:t>Awaria pompy nr 2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k)</w:t>
        <w:tab/>
        <w:t>Sygnalizator pływakowy poziomu suchobiegu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65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)</w:t>
        <w:tab/>
        <w:t>Sygnalizator pływakowy poziomu alarmowego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50"/>
        <w:ind w:left="365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250" w:after="0"/>
        <w:ind w:left="725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Funkcja odświeżenia obiekt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umożliwia na życzenie operatora przesłanie do stacji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monitorującej aktualnego statusu wejść/wyjść modułu telemetrycznego danej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przepompown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254" w:after="0"/>
        <w:ind w:left="725" w:right="1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Funkcja odświeżenia zegarów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umożliwia na życzenie operatora przesłanie do stacji monitorującej aktualnych danych odnośnie czasu pracy i ilości załączeń danej pompy. Informacje te są przechowywane lokalnie w pamięci modułu telemetrycznego, a nie w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stacji monitorującej (zabezpieczenie przed utratą danych w momencie wyłączenia stacji).</w:t>
      </w:r>
    </w:p>
    <w:p>
      <w:pPr>
        <w:pStyle w:val="Normal"/>
        <w:widowControl w:val="false"/>
        <w:shd w:fill="FFFFFF" w:val="clear"/>
        <w:autoSpaceDE w:val="false"/>
        <w:spacing w:lineRule="exact" w:line="250" w:before="250" w:after="0"/>
        <w:ind w:left="365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250" w:after="0"/>
        <w:ind w:left="725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Funkcja kasowania zegarów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- operator ma możliwość wyzerowania zegarów czasu pra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mp wraz z licznikami ilości załączeń w celu dokonania analizy czasowej pracy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pompowni np. równomierne zużycie pomp w ciągu miesiąc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24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Zdalne załączanie/wyłączanie pomp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24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Funkcja odłączenia/podłączenia pompy -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pozwala na zdalne „poinformowanie"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sterownika o odłączeniu/podłączeniu danej pompy, co wiąże się z nie/uwzględnianiem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danej pompy w cyklu pracy pompowni, np. jeżeli zdalnie odłączymy pompę, to sterowni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e uwzględni jej w cyklu pracy pompowni i zawsze załączy pompę, która fizycznie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stępuję na obiekcie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250" w:after="0"/>
        <w:ind w:left="725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Funkcja zdalnej zmiany poziomów pracy pompown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istnieje możliwość zdalnej (z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stacji monitorującej) zmiany poziomu załączania, wyłączania pomp oraz poziom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alarmowego - oczywiście przy występowaniu sondy hydrostatycznej w zbiorniku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pompown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499" w:after="0"/>
        <w:ind w:left="725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Funkcja odświeżenia poziomów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umożliwia na życzenie operatora przesłanie do stacj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onitorującej aktualnych danych odnośnie poziomów załączania, wyłączania pomp i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poziomu alarmow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254" w:after="240"/>
        <w:ind w:left="720" w:right="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Funkcja blokady wysłania kilku rozkazów -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perator w danej chwili może wykonać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tylko jeden rozkaz (np. załącz pompę nrl). Po potwierdzeniu tego rozkazu może wykonać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lejny. Jest to zabezpieczenie przed wysyłaniem nadmiernej ilości rozkazów w jednej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chwil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/>
        <w:ind w:left="725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Funkcja pracy awaryjnej pompown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- w momencie awarii sondy hydrostatycznej pracę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przejmuj ą dwa pływaki (suchobieg, alarmowy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4" w:before="245" w:after="0"/>
        <w:ind w:left="725" w:right="1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Wykresy szybkiego podgląd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 pozwalają na podgląd: pracy, spoczynku, awarii dwóch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pomp; poziomu w zbiorniku; przepływu w okresie ostatnich 2 godzin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250" w:after="0"/>
        <w:ind w:left="725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rendy historycz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możliwość sporządzania wykresów: stanu pomp, poziomu w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biorniku, przepływu na dokładnej skali czasu w wybranym okresie historycznym. W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każdej chwili istnieje możliwość wykonania wydruku sporządzonego wykres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250" w:after="0"/>
        <w:ind w:left="725" w:right="1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Raporty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- możliwość sporządzania raportów odnoście: czasu pracy, ilości załączeń, ilości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warii, czasu awarii pomp w wybranym okresie historycznym. W każdej chwili istnieje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możliwość wykonania wydruku sporządzonego zestawie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50" w:before="25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SMS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Dodatkowo system pozwala na wysyłanie wiadomości SMS pod wskazany numer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telefonu w momencie zaistnienia stanów alarmowych na w/w pompowniach. </w:t>
      </w:r>
    </w:p>
    <w:p>
      <w:pPr>
        <w:pStyle w:val="Normal"/>
        <w:shd w:fill="FFFFFF" w:val="clear"/>
        <w:spacing w:lineRule="exact" w:line="250" w:before="250" w:after="0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u w:val="single"/>
        </w:rPr>
        <w:t>Zakres prac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moduł telemetryczny MT101 wraz z programem pracy lokalnej i sterowania zdalnego -</w:t>
      </w:r>
    </w:p>
    <w:p>
      <w:pPr>
        <w:pStyle w:val="Normal"/>
        <w:shd w:fill="FFFFFF" w:val="clear"/>
        <w:spacing w:lineRule="exact" w:line="25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pl. l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doposażenie szafy sterowniczej w niezbędne urządzenia pomocnicze:</w:t>
      </w:r>
    </w:p>
    <w:p>
      <w:pPr>
        <w:pStyle w:val="Normal"/>
        <w:shd w:fill="FFFFFF" w:val="clear"/>
        <w:spacing w:lineRule="exact" w:line="25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)   zasilacz buforowy wraz z układem akumulatorów podtrzymujących zasilanie</w:t>
      </w:r>
    </w:p>
    <w:p>
      <w:pPr>
        <w:pStyle w:val="Normal"/>
        <w:shd w:fill="FFFFFF" w:val="clear"/>
        <w:spacing w:lineRule="exact" w:line="250"/>
        <w:ind w:left="7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b)   wyłącznik krańcowy drzwi szafy sterowniczej</w:t>
      </w:r>
    </w:p>
    <w:p>
      <w:pPr>
        <w:pStyle w:val="Normal"/>
        <w:shd w:fill="FFFFFF" w:val="clear"/>
        <w:spacing w:lineRule="exact" w:line="25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)   stacyjka kontroli dostępu do obiektu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0"/>
        <w:ind w:left="725" w:right="44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układ przekaźników pomocniczych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0"/>
        <w:ind w:left="725" w:right="44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dostawa do Klienta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0"/>
        <w:ind w:left="725" w:right="44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montaż i konfiguracja u Klienta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0"/>
        <w:ind w:left="725" w:right="443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przeszkolenie obsługi na miejscu</w:t>
      </w:r>
    </w:p>
    <w:p>
      <w:pPr>
        <w:pStyle w:val="Normal"/>
        <w:shd w:fill="FFFFFF" w:val="clear"/>
        <w:spacing w:before="245" w:after="0"/>
        <w:ind w:left="73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Obiekt lokalny - stacja monitorująca</w:t>
      </w:r>
    </w:p>
    <w:p>
      <w:pPr>
        <w:pStyle w:val="Normal"/>
        <w:shd w:fill="FFFFFF" w:val="clear"/>
        <w:spacing w:lineRule="exact" w:line="250"/>
        <w:ind w:left="446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Dostawa stacji monitorującej wraz z oprogramowaniem SCADA i odbiorczym modułem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telemetrycznym.</w:t>
      </w:r>
    </w:p>
    <w:p>
      <w:pPr>
        <w:pStyle w:val="Normal"/>
        <w:shd w:fill="FFFFFF" w:val="clear"/>
        <w:spacing w:lineRule="exact" w:line="250" w:before="245" w:after="0"/>
        <w:ind w:left="7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W tej opcji proponujemy Państwu wykorzystanie stacji monitorującej, na której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zainstalowane jest oprogramowanie typu SCADA, które umożliwia monitorowani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rzepompowni ścieków zgodnie z wcześniejszą prezentacją. System zapewnia przyszł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rozbudowę o kolejne przepompownie ścieków.</w:t>
      </w:r>
    </w:p>
    <w:p>
      <w:pPr>
        <w:pStyle w:val="Normal"/>
        <w:shd w:fill="FFFFFF" w:val="clear"/>
        <w:spacing w:lineRule="exact" w:line="250" w:before="254" w:after="0"/>
        <w:ind w:left="451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Decydującą zaletą tej propozycji są zerowe koszty zakupu oferowanego wyżej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oprogramowania SCADA (w ramach instalacji naszego systemu monitoringu), co 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równaniu z ceną zakupu innych licencjonowanych oprogramowań typu SCADA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pozwala na znaczne obniżenie kosztów zakupu (licencja na oprogramowanie dla 500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zmiennych [około 10 pompowni] kosztuje około 10000 PLN netto).</w:t>
      </w:r>
    </w:p>
    <w:p>
      <w:pPr>
        <w:pStyle w:val="Normal"/>
        <w:shd w:fill="FFFFFF" w:val="clear"/>
        <w:spacing w:lineRule="exact" w:line="250" w:before="245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w w:val="101"/>
          <w:sz w:val="24"/>
          <w:szCs w:val="24"/>
          <w:u w:val="single"/>
        </w:rPr>
        <w:t>Zakres prac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moduł telemetryczny MT201 wraz z programem komunikacyjnym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obudowa wraz z zasilaczem buforowym dla zasilania modułu telemetrycznego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oprogramowanie  SCADA dla  stacji monitorującej  z licencją na  rozszerzenie o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nieograniczoną ilość zmiennych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komputer PC wraz z monitorem 17"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licencja na system operacyjny Windows XP Home Edition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0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zasilacz UP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, montaż i konfiguracja u klienta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przeszkolenie obsługi na miejscu</w:t>
      </w:r>
    </w:p>
    <w:p>
      <w:pPr>
        <w:pStyle w:val="Normal"/>
        <w:shd w:fill="FFFFFF" w:val="clear"/>
        <w:spacing w:lineRule="exact" w:line="250" w:before="250" w:after="0"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 celu funkcjonowania systemu konieczne jest dostarczenie kart SIM, w których będzi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aktywna usługa pakietowej transmisji danych GPRS ze statycznym adresem IP. Oferujemy swoj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moc w pozyskaniu w/w kart SIM - abonament miesięczny w wysokości około 20 PL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netto/kartę SIM/obiekt monitorowany; 20 PLN netto/kartę SIM/stację monitorującą (dla 2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monitorowanych obiektów). Zakładamy, że w lokalizacjach pompowni występuje zasięg wybranego operatora GSM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2.3 Rurociągi tłoczne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.3.1 Trasy rurociągu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Trasy rurociągów tłocznych RT-1,RT-2, RT-3, RT-4, RT-5, pokazano na mapach sytuacyjnych1:1000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.3.2 Roboty ziemn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Wykop pod rurociągi –mechaniczny o ścianach pionowych umocnionych.</w:t>
      </w:r>
    </w:p>
    <w:p>
      <w:pPr>
        <w:pStyle w:val="TextBody"/>
        <w:rPr/>
      </w:pPr>
      <w:r>
        <w:rPr/>
        <w:t>Szerokość wykopu 0,90m.Rurociąg układać na podsypce z piasku gr. 15cm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.3.3 Rurociąg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Rurociągi  wykonać z rur :</w:t>
      </w:r>
    </w:p>
    <w:p>
      <w:pPr>
        <w:pStyle w:val="TextBody"/>
        <w:rPr/>
      </w:pPr>
      <w:r>
        <w:rPr/>
        <w:t>RT-1      PEHD -   160 ,  PE100  ,PN10 – łączony metoda zgrzewania.</w:t>
      </w:r>
    </w:p>
    <w:p>
      <w:pPr>
        <w:pStyle w:val="TextBody"/>
        <w:rPr/>
      </w:pPr>
      <w:r>
        <w:rPr/>
        <w:t>RT-2      PEHD -   160 ,  PE100  ,PN10 – łączony metoda zgrzewania.</w:t>
      </w:r>
    </w:p>
    <w:p>
      <w:pPr>
        <w:pStyle w:val="TextBody"/>
        <w:rPr/>
      </w:pPr>
      <w:r>
        <w:rPr/>
        <w:t>RT-3      PEHD -   160 ,  PE100  ,PN10 – łączony metodą zgrzewania.</w:t>
      </w:r>
    </w:p>
    <w:p>
      <w:pPr>
        <w:pStyle w:val="TextBody"/>
        <w:rPr/>
      </w:pPr>
      <w:r>
        <w:rPr/>
        <w:t xml:space="preserve">RT-4      PEHD </w:t>
      </w:r>
      <w:r>
        <w:rPr>
          <w:rFonts w:eastAsia="Romantic;Symbol" w:cs="Romantic;Symbol" w:ascii="Romantic;Symbol" w:hAnsi="Romantic;Symbol"/>
        </w:rPr>
        <w:t></w:t>
      </w:r>
      <w:r>
        <w:rPr/>
        <w:t xml:space="preserve">  125 ,  PE100  ,PN10 – łączony metodą zgrzewania.</w:t>
      </w:r>
    </w:p>
    <w:p>
      <w:pPr>
        <w:pStyle w:val="TextBody"/>
        <w:rPr/>
      </w:pPr>
      <w:r>
        <w:rPr/>
        <w:t xml:space="preserve">RT-5      PEHD </w:t>
      </w:r>
      <w:r>
        <w:rPr>
          <w:rFonts w:eastAsia="Romantic;Symbol" w:cs="Romantic;Symbol" w:ascii="Romantic;Symbol" w:hAnsi="Romantic;Symbol"/>
        </w:rPr>
        <w:t></w:t>
      </w:r>
      <w:r>
        <w:rPr/>
        <w:t xml:space="preserve">   63 ,  PE100  ,PN10 – łączony na złączki zaciskowe.</w:t>
      </w:r>
    </w:p>
    <w:p>
      <w:pPr>
        <w:pStyle w:val="TextBody"/>
        <w:rPr/>
      </w:pPr>
      <w:r>
        <w:rPr/>
        <w:t xml:space="preserve">Rurociągi układać na głębokości średnio 1,60 ppt. </w:t>
      </w:r>
    </w:p>
    <w:p>
      <w:pPr>
        <w:pStyle w:val="TextBody"/>
        <w:rPr/>
      </w:pPr>
      <w:r>
        <w:rPr/>
        <w:t>Kolana i łuki dla średnic 125 do 160 –segmentowe , dla średnicy 63 zaciskowe.</w:t>
      </w:r>
    </w:p>
    <w:p>
      <w:pPr>
        <w:pStyle w:val="TextBody"/>
        <w:rPr/>
      </w:pPr>
      <w:r>
        <w:rPr/>
        <w:t>Zestawienie rurociągów tłocznych zawiera tabela nr 2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2.3.4 Studzienka wlotowa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Na wlotach rurociągów tłocznych do kolektorów kanalizacji sanitarnej /studzienki zaprojektowano studzienki wlotowe. </w:t>
      </w:r>
    </w:p>
    <w:p>
      <w:pPr>
        <w:pStyle w:val="TextBody"/>
        <w:rPr/>
      </w:pPr>
      <w:r>
        <w:rPr/>
        <w:t>Przedmiotowe studzienki wykonać zgodnie z rys. nr 4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.0 Odwodnienie wykop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 względu na to, że wykop pod kanał znajduje się w wodzie gruntowej i istnieje możliwość podniesienia się jej poziomu w wyniku zwiększonych opadów przewidziano odwodnienie wykopów zaprojektowano przy użyciu igłofiltrów, zapuszczonych na gł. 6,0 w odstępie 1,20m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b/>
          <w:u w:val="single"/>
        </w:rPr>
        <w:t>4.0 Przejście pod drogami o nawierzchni asfaltowej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Przejście kolektorami kanalizacji sanitarnej, deszczowej oraz rurociągami tłocznymi  pod drogami o nawierzchni asfaltowej wykonać metodą przecisku lub przekopem otwartym w zależności od warunków jakie właściciel drogi przedstawił w uzgodnieniu.</w:t>
      </w:r>
    </w:p>
    <w:p>
      <w:pPr>
        <w:pStyle w:val="TextBody"/>
        <w:rPr/>
      </w:pPr>
      <w:r>
        <w:rPr/>
        <w:t>Kanalizację sanitarną i deszczową zlokalizowaną w pasie drogowym dróg powiatowych 5494P, 5484P w m. Dubin pokazano na mapach syt.-wys.</w:t>
      </w:r>
    </w:p>
    <w:p>
      <w:pPr>
        <w:pStyle w:val="TextBody"/>
        <w:rPr/>
      </w:pPr>
      <w:r>
        <w:rPr/>
        <w:t>W związku z powyższym zgodnie  z warunkami technicznymi zawartymi w decyzji nr 23/UO/06 z dnia 10.05.2006 r. należy:</w:t>
      </w:r>
    </w:p>
    <w:p>
      <w:pPr>
        <w:pStyle w:val="TextBody"/>
        <w:rPr/>
      </w:pPr>
      <w:r>
        <w:rPr/>
        <w:t>- miejsca wykopów zasypać pospółką zagęszczając warstwami.</w:t>
      </w:r>
    </w:p>
    <w:p>
      <w:pPr>
        <w:pStyle w:val="TextBody"/>
        <w:rPr/>
      </w:pPr>
      <w:r>
        <w:rPr/>
        <w:t>- odbudować po wykopach nawierzchnię wg. poniższej konstrukcji:</w:t>
      </w:r>
    </w:p>
    <w:p>
      <w:pPr>
        <w:pStyle w:val="TextBody"/>
        <w:rPr/>
      </w:pPr>
      <w:r>
        <w:rPr/>
        <w:t xml:space="preserve">         </w:t>
      </w:r>
      <w:r>
        <w:rPr/>
        <w:t>- warstwa wzmacniająca podłoże grubości 15 cm z gruntu stabilizowanego cenentem</w:t>
      </w:r>
    </w:p>
    <w:p>
      <w:pPr>
        <w:pStyle w:val="TextBody"/>
        <w:rPr/>
      </w:pPr>
      <w:r>
        <w:rPr/>
        <w:t xml:space="preserve">         </w:t>
      </w:r>
      <w:r>
        <w:rPr/>
        <w:t>- podbudowa grubości 20 cm z kruszywa łamanego</w:t>
      </w:r>
    </w:p>
    <w:p>
      <w:pPr>
        <w:pStyle w:val="TextBody"/>
        <w:rPr/>
      </w:pPr>
      <w:r>
        <w:rPr/>
        <w:t xml:space="preserve">         </w:t>
      </w:r>
      <w:r>
        <w:rPr/>
        <w:t>- górna warstwa podbudowy grubości 7 cm z betonu asfaltowego</w:t>
      </w:r>
    </w:p>
    <w:p>
      <w:pPr>
        <w:pStyle w:val="TextBody"/>
        <w:rPr/>
      </w:pPr>
      <w:r>
        <w:rPr/>
        <w:t xml:space="preserve">         </w:t>
      </w:r>
      <w:r>
        <w:rPr/>
        <w:t>- między warstwą ścieralną , a górną warstwą podbudowy zastosować siatkę z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geowłókniny. </w:t>
      </w:r>
    </w:p>
    <w:p>
      <w:pPr>
        <w:pStyle w:val="TextBody"/>
        <w:rPr/>
      </w:pPr>
      <w:r>
        <w:rPr/>
        <w:t xml:space="preserve"> </w:t>
      </w:r>
      <w:r>
        <w:rPr/>
        <w:t xml:space="preserve">Na odcinku drogi powiatowej 5494P w m. Dubin  gdzie kanalizacja  sanitarna lub deszczowa </w:t>
      </w:r>
    </w:p>
    <w:p>
      <w:pPr>
        <w:pStyle w:val="TextBody"/>
        <w:rPr/>
      </w:pPr>
      <w:r>
        <w:rPr/>
        <w:t>przebiega w jezdni położyć na całości jezdni nowy dywanik  bitumiczny grubości 5 cm.</w:t>
      </w:r>
    </w:p>
    <w:p>
      <w:pPr>
        <w:pStyle w:val="TextBody"/>
        <w:rPr/>
      </w:pPr>
      <w:r>
        <w:rPr/>
        <w:t xml:space="preserve">Wykonanie nowej nawierzchni należy poprzedzić regulacją krawężnika w miejscach  ich </w:t>
      </w:r>
    </w:p>
    <w:p>
      <w:pPr>
        <w:pStyle w:val="TextBody"/>
        <w:rPr/>
      </w:pPr>
      <w:r>
        <w:rPr/>
        <w:t>występowania.</w:t>
      </w:r>
    </w:p>
    <w:p>
      <w:pPr>
        <w:pStyle w:val="TextBody"/>
        <w:rPr/>
      </w:pPr>
      <w:r>
        <w:rPr/>
        <w:t>Wykonawca robót zobowiązany jest do wykonywania zagęszczenia gruntu przy zasypywaniu</w:t>
      </w:r>
    </w:p>
    <w:p>
      <w:pPr>
        <w:pStyle w:val="TextBody"/>
        <w:rPr/>
      </w:pPr>
      <w:r>
        <w:rPr/>
        <w:t xml:space="preserve">wykopów i badaniu stopnia zagęszczenia i okazania przy odbiorze zwalnianych odcinków </w:t>
      </w:r>
    </w:p>
    <w:p>
      <w:pPr>
        <w:pStyle w:val="TextBody"/>
        <w:rPr/>
      </w:pPr>
      <w:r>
        <w:rPr/>
        <w:t>pasa drogowego.</w:t>
      </w:r>
    </w:p>
    <w:p>
      <w:pPr>
        <w:pStyle w:val="TextBody"/>
        <w:rPr/>
      </w:pPr>
      <w:r>
        <w:rPr/>
        <w:t>Zestawienie przejść zawiera tab. nr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5.0 Roboty rozbiórko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4"/>
        <w:rPr/>
      </w:pPr>
      <w:r>
        <w:rPr/>
        <w:t>Rozbiórce podlegać będzie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istniejąca nawierzchnia asfaltowa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ące utwardzenie na wjazdach do posesj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6.0 Odtworzenie nawierzchn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tworzeniu podlegać będzie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awierzchnia asfaltowa dróg powiatowych nr 5494P i 5484 w m. Dubin zgodnie z uzgodnieniem Powiatowego Zarządu Dróg w Rawiczu nr PZD-5443b-42/06 z dnia 19.05.2006 r. oraz nawierzchnia dróg gminnych w m. Dubin, a także utwardzenia 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jazdach na posesj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7.0 Kanalizacja deszczow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>7.1 Trasa kanalizacji deszczowej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sę kanałów kanalizacji deszczowej pokazano na planach sytuacyjnych w skali 1 ; 10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onych do niniejszej dokumentacj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7.1.2 Roboty  ziem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ziemne wykonać zgodnie z następującymi normami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0736 „ Wykopy otwarte dla przewodów wodociągowych i kanalizacyjnych ( warunk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zne wykonania)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p pod projektowaną kanalizację sanitarną przewidziano jako mechaniczny wąskoprzes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rzenny  umocnio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7.1.3 Podłoża i podsypk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ły układać na podsypce z piasku o grubości warstwy 15 cm starannie zagęszczone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podłoża wykonana z ubitego – zagęszczonego piasku powinna być zgodna 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rojektowanym spadkie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topień zagęszczenia I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= 90% wg. zmodyfikowanej skali Procto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7.1.4 Rurociąg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ły wykonać z rur kanalizacyjnych kielichowych / ścianki lite/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PVC 315 ; SN 8 łączenie rur na uszczelki gumowe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PVC 250 : SN 8 łączenie rur na uszczelki gumow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kanaliki wykonać z rur kanalizacyjnych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PVC 200 : SN 8 łączenie rur na uszczelki gumow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wykonaniu kanały poddać próbie szczelnośc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dki kanałów podano na profilach podłużny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7.1.5 Studzienki rewizyjn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szystkich  załamaniach trasy, na włączeniach przykanalików i kanałów bocznych oraz na długich odcinkach prostych należy zlokalizować studnie kanalizacyjne prefabrykowane z kręgów betonowych wykonanych z betonu B4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o studzienek powinno być elementem stanowiącym monolityczne połączenie kręgu i płyty dennej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fabrykowane elementy studzienek łączyć za pomocą uszczel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nie przykryć włazem żeliwnym typu ciężkiego klasy D40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kanalizacyjne wykonać, wg załączonego rysunku nr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ntaż studni wykonać w suchym wykopi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zolacja studzienek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zioma dna – folią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ionowa ścian zewnętrznych bitizol lub AQUAFIN 2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natrafienia na wodę gruntową należy na czas montażu studni obniżyć jej pozi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orę roboczą studni nr D12, D14, D15 wykonać z cegły kanalizacyjnej klasy 15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7.1.6 Studzienki ściekow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ściekowe wykonać z osadnikiem bez  syfonu wg. rys. nr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7.1.7 Zasypanie kanał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ypanie gruntem rodzimym wolnym od kamieni, aż do uzyskania zagęszczenia 90% wg. zmodyfikowanej skali Procto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7.1.8 Obsyp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ypkę kanału wykonać z gruntu mineralnego, sypkiego którego wielkość ziaren, w bezpośredniej bliskości rury nie powinna przekraczać nominalnej średnicy rury – materiał na obsypkę należy pozyskać ze żwirowni  lub wyrobiska pospółk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ypkę prowadzić do uzyskania strefy ochronnej kanału tj. warstwy o grubości po zagęszczeniu co najmniej 30 cm ponad wierzch rur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topień zagęszczenia I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= 90% wg. zmodyfikowanej skali Procto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7.1.9 Odwodnienie  wykop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nie należy stwierdzić, iż poziom wody gruntowej zalega poniżej spodu wykonywanej kanalizacji deszczowe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wiązku z powyższym nie przewidziano odwodnienia wykop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7.0 Uwagi końco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</w:p>
    <w:p>
      <w:pPr>
        <w:pStyle w:val="Heading4"/>
        <w:rPr/>
      </w:pPr>
      <w:r>
        <w:rPr/>
        <w:t xml:space="preserve">Roboty prowadzić zgodnie z projektem oraz Warunkami Technicznymi Wykonania i Odbioru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 Budowlano-montażowych cz. 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wykonaniu kanalizacji przeprowadzić inwentaryzację powykonawcz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wystąpienia innych warunków gruntowo-wodnych niż przedstawione w niniejszej dokumentacji i konieczności odwodnienia wykopów powiadomić autorów opracowania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pracował</w:t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gr inż. Edward Bąk</w:t>
      </w:r>
    </w:p>
    <w:sectPr>
      <w:headerReference w:type="default" r:id="rId10"/>
      <w:type w:val="nextPage"/>
      <w:pgSz w:w="11906" w:h="16838"/>
      <w:pgMar w:left="1417" w:right="1417" w:gutter="0" w:header="708" w:top="103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Tahoma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66FF"/>
        <w:u w:val="single"/>
      </w:rPr>
    </w:pPr>
    <w:r>
      <w:rPr>
        <w:color w:val="3366FF"/>
        <w:u w:val="single"/>
      </w:rPr>
      <w:t>Projekt budowlany kanalizacji sanitarnej                                                                                              str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444615</wp:posOffset>
              </wp:positionH>
              <wp:positionV relativeFrom="paragraph">
                <wp:posOffset>3810</wp:posOffset>
              </wp:positionV>
              <wp:extent cx="131445" cy="1555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66FF"/>
                            </w:rPr>
                          </w:pPr>
                          <w:r>
                            <w:rPr>
                              <w:rStyle w:val="PageNumber"/>
                              <w:color w:val="3366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3366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3366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3366FF"/>
                            </w:rPr>
                            <w:t>20</w:t>
                          </w:r>
                          <w:r>
                            <w:rPr>
                              <w:rStyle w:val="PageNumber"/>
                              <w:color w:val="3366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3pt;mso-position-vertical-relative:text;margin-left:50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66FF"/>
                      </w:rPr>
                    </w:pPr>
                    <w:r>
                      <w:rPr>
                        <w:rStyle w:val="PageNumber"/>
                        <w:color w:val="3366FF"/>
                      </w:rPr>
                      <w:fldChar w:fldCharType="begin"/>
                    </w:r>
                    <w:r>
                      <w:rPr>
                        <w:rStyle w:val="PageNumber"/>
                        <w:color w:val="3366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3366FF"/>
                      </w:rPr>
                      <w:fldChar w:fldCharType="separate"/>
                    </w:r>
                    <w:r>
                      <w:rPr>
                        <w:rStyle w:val="PageNumber"/>
                        <w:color w:val="3366FF"/>
                      </w:rPr>
                      <w:t>20</w:t>
                    </w:r>
                    <w:r>
                      <w:rPr>
                        <w:rStyle w:val="PageNumber"/>
                        <w:color w:val="3366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5"/>
        </w:tabs>
        <w:ind w:left="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Tahoma" w:hAnsi="Abadi MT Condensed Light;Tahoma" w:eastAsia="Times New Roman" w:cs="Abadi MT Condensed Light;Tahom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2:22:00Z</dcterms:created>
  <dc:creator>Grzesiak Andrzej</dc:creator>
  <dc:description/>
  <cp:keywords/>
  <dc:language>en-US</dc:language>
  <cp:lastModifiedBy>.</cp:lastModifiedBy>
  <cp:lastPrinted>2006-09-23T16:55:00Z</cp:lastPrinted>
  <dcterms:modified xsi:type="dcterms:W3CDTF">2007-06-02T12:22:00Z</dcterms:modified>
  <cp:revision>2</cp:revision>
  <dc:subject/>
  <dc:title>EGZ</dc:title>
</cp:coreProperties>
</file>