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OZDZIAŁ III – OPIS PRZEDMIOTU ZAMÓW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Dokumentacja opisująca przedmiot zamówienia odnośnie robót budowlanych </w:t>
        <w:br/>
        <w:t xml:space="preserve">    w załączeniu do Rozdziału III zawier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 budowlany na budowę drogi gminnej Nad Stawem – Bielawy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ecyfikację techniczną wykonania i odbioru robó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Dodatkowe roboty, które muszą być wykonane w ramach niniejszego zamówieni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łna obsługa geodezyjna /tyczenie, inwentaryzacja/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prawa urządzeń nad i podziemnych uszkodzonych podczas wykonywania robó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zbędne próby, bada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UWAGA: Zaleca się aby oferent zdobył wszelkie informacje, które mogą być konieczne </w:t>
        <w:br/>
        <w:t xml:space="preserve">do przygotowania oferty, określenia ceny zamówienia i podpisania umowy tj. zapoznał się z dokumentacją projektową, specyfikacją techniczną wykonania i odbioru robót oraz dokonał wizji lokalnej na terenie budowy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</w:rPr>
        <w:t>Burmistrz Miasta i Gminy Jutrosi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inż. Zbigniew Koszare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/podpis Zamawiającego</w:t>
      </w:r>
      <w:r>
        <w:rPr>
          <w:sz w:val="18"/>
        </w:rPr>
        <w:t>/</w:t>
      </w:r>
    </w:p>
    <w:sectPr>
      <w:type w:val="nextPage"/>
      <w:pgSz w:w="11906" w:h="16838"/>
      <w:pgMar w:left="1418" w:right="851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9:25:00Z</dcterms:created>
  <dc:creator>Urząd Gminy </dc:creator>
  <dc:description/>
  <cp:keywords/>
  <dc:language>en-US</dc:language>
  <cp:lastModifiedBy>Urząd Miasta i Gminy Jutrosin</cp:lastModifiedBy>
  <cp:lastPrinted>2006-02-02T09:48:00Z</cp:lastPrinted>
  <dcterms:modified xsi:type="dcterms:W3CDTF">2007-07-11T09:25:00Z</dcterms:modified>
  <cp:revision>2</cp:revision>
  <dc:subject/>
  <dc:title>ROZDZIAŁ III – OPIS PRZEDMIOTU ZAMÓWIENIA</dc:title>
</cp:coreProperties>
</file>