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21" w:hanging="0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bidi="ar-SA"/>
        </w:rPr>
        <w:t>Gmina Jutrosin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18"/>
          <w:szCs w:val="18"/>
          <w:lang w:val="pl-PL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pl-PL" w:bidi="ar-SA"/>
        </w:rPr>
        <w:drawing>
          <wp:inline distT="0" distB="0" distL="0" distR="0">
            <wp:extent cx="9525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color w:val="auto"/>
          <w:sz w:val="36"/>
          <w:szCs w:val="36"/>
          <w:lang w:val="pl-PL" w:bidi="ar-SA"/>
        </w:rPr>
        <w:t>SPECYFIKACJA ISTOTNYCH</w:t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color w:val="auto"/>
          <w:sz w:val="36"/>
          <w:szCs w:val="36"/>
          <w:lang w:val="pl-PL" w:bidi="ar-SA"/>
        </w:rPr>
        <w:t xml:space="preserve">WARUNKÓW ZAMÓWIENIA NA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>„</w:t>
      </w: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>Budowę drogi gminnej Nad Stawem – Bielawy”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twierdzam: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/podpis i pieczątka zatwierdzającego/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2"/>
          <w:szCs w:val="22"/>
          <w:lang w:val="pl-PL" w:bidi="ar-SA"/>
        </w:rPr>
        <w:t>Jutrosin, lipiec 2007 r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21" w:hanging="0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bidi="ar-SA"/>
        </w:rPr>
        <w:t xml:space="preserve">SPECYFIKACJA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bidi="ar-SA"/>
        </w:rPr>
        <w:t>ISTOTNYCH WARUNKÓW ZAMÓWIENI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 xml:space="preserve">w postępowaniu prowadzonym 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odstawa prawna: ustawa Prawo Zamówień Publicznych z dnia 29 stycznia 2004 r.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Dz. U. z 2006 roku Nr 164, poz. 1163 z późn. zm.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color w:val="auto"/>
          <w:sz w:val="20"/>
          <w:szCs w:val="24"/>
          <w:lang w:val="pl-PL" w:bidi="ar-SA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0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bidi="ar-SA"/>
        </w:rPr>
        <w:t>ZPIn.341/1/0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0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I. NAZWA ORAZ ADRES ZAMAWIAJĄCEGO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b/>
          <w:b/>
          <w:color w:val="auto"/>
          <w:sz w:val="20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Gmina Jutrosi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Ul. Rynek 2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63-930 Jutrosi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wiat rawicki, woj. Wielkopolski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Godziny urzędowania: od poniedziałku do piątku w godzinach 7.30 do 15.3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Tel. +48 065 547 14 19, fax. +48 065 547 14 5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NIP Gminy Jutrosin 699-18-67-80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egon Gminy Jutrosin 41105051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 xml:space="preserve">e-mail: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val="en-US" w:bidi="ar-SA"/>
          </w:rPr>
          <w:t>umig@jutrosin.eu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www.jutrosin.eu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n-US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II. INFORMACJE OGÓLNE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. Na specyfikację istotnych warunków zamówienia składa się: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ozdział I    Instrukcja dla Wykonawców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ozdział II   Formularz oferty wraz ze stanowiącymi jego integralną część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ami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ozdział III Dokumentacja określająca przedmiot zamówieni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ozdział IV Formularz kosztorysu ofertowego oraz formularz cenowy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ozdział V  Wzór umow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2. Postępowanie o udzielenie zamówienia prowadzone jest na podstawie ustawy z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dnia 29 stycznia 2004 roku Prawo Zamówień Publicznych (tekst jednolity Dz. U.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Nr 164 poz. 1163 z 2006 r.  z późniejszymi zmianami)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ROZDZIAŁ I – INSTRUKCJA DLA WYKONAWCÓW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.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 xml:space="preserve"> ZAKRES ZAMÓWIENIA.</w:t>
      </w:r>
    </w:p>
    <w:p>
      <w:pPr>
        <w:pStyle w:val="Normal"/>
        <w:rPr/>
      </w:pPr>
      <w:r>
        <w:rPr>
          <w:rFonts w:cs="Arial" w:ascii="Arial" w:hAnsi="Arial"/>
        </w:rPr>
        <w:t xml:space="preserve">1.1. Gmina Jutrosin zaprasza Waszą firmę do złożenia oferty w przetargu nieograniczonym na </w:t>
      </w:r>
      <w:r>
        <w:rPr>
          <w:rFonts w:cs="Arial" w:ascii="Arial" w:hAnsi="Arial"/>
          <w:b/>
          <w:bCs/>
        </w:rPr>
        <w:t xml:space="preserve">„Budowę drogi gminnej Nad Stawem – Bielawy”. Długość drogi 1,9965 km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/Wspólny Słownik Zamówień/ CPV 45000000-7, 45100000-8, 45230000-8</w:t>
      </w:r>
    </w:p>
    <w:p>
      <w:pPr>
        <w:pStyle w:val="TextBody"/>
        <w:rPr/>
      </w:pPr>
      <w:r>
        <w:rPr/>
        <w:t xml:space="preserve">1.2. Szczegółowy zakres zamówienia omówiony został  w Rozdziale III „Dokumentacja </w:t>
        <w:br/>
        <w:t xml:space="preserve"> określająca przedmiot zamówienia”, na który składa się dokumentacja projektowa </w:t>
        <w:br/>
        <w:t xml:space="preserve"> i specyfikacja techniczna wykonania i odbioru robót.</w:t>
      </w:r>
    </w:p>
    <w:p>
      <w:pPr>
        <w:pStyle w:val="TextBody"/>
        <w:rPr/>
      </w:pPr>
      <w:r>
        <w:rPr/>
        <w:t>1.3. Zaleca się aby Wykonawca zdobył wszelkie informacje, które mogą być konieczne o przygotowania oferty, określenia ceny zamówienia i podpisania umowy tj. Zapoznał się z dokumentacją projektową, specyfikacją techniczną wykonania i odbioru robót oraz dokonał wizji lokalnej na terenie budowy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.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 xml:space="preserve"> OPIS SPOSOBU PRZYGOTOWANIA OFERT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.1. Oferta składana przez Wykonawcę powinna być sporządzona na Formularzu oferty</w:t>
        <w:br/>
        <w:t xml:space="preserve">    zamieszczonym w Rozdziale II niniejszej specyfikacji istotnych warunków zamówienia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.2. Do oferty Wykonawca dołączy wszystkie dokumenty wymagane postanowieniami pkt 3</w:t>
        <w:br/>
        <w:t xml:space="preserve">    niniejszej Instrukcji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.3. Formularz oferty wraz ze stanowiącymi jego integralną część załącznikami oraz</w:t>
        <w:br/>
        <w:t xml:space="preserve">    Formularz cenowy i Formularz  kosztorysu ofertowego, zostaną wypełnione przez </w:t>
        <w:br/>
        <w:t xml:space="preserve">    Wykonawcę ściśle według postanowień niniejszej specyfikacji, bez dokonywania w nich </w:t>
        <w:br/>
        <w:t xml:space="preserve">    zmian przez Wykonawcę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2.4. Załączone dokumenty mogą być przedstawione w formie oryginału lub kserokopii </w:t>
        <w:br/>
        <w:t xml:space="preserve">    poświadczonej za zgodność z oryginałem przez Wykonawcę. Zamawiający może żądać </w:t>
        <w:br/>
        <w:t xml:space="preserve">    przedstawienia oryginału lub notarialnie potwierdzonej  kopii dokumentu wyłącznie wtedy,</w:t>
        <w:br/>
        <w:t xml:space="preserve">    gdy przedstawiona przez Wykonawcę kserokopia dokumentu jest nieczytelna lub budzi</w:t>
        <w:br/>
        <w:t xml:space="preserve">    wątpliwości co do jej prawdziwości, a  Zamawiający nie może sprawdzić jej prawdziwości</w:t>
        <w:br/>
        <w:t xml:space="preserve">    w inny  sposób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W w/w postępowaniu o udzielenie zamówienia oświadczenia, wnioski, zawiadomienia oraz </w:t>
        <w:br/>
        <w:t xml:space="preserve">    informacje Zamawiający i Wykonawca przekazywać będą sobie pisemnie, faxem. </w:t>
        <w:br/>
        <w:t xml:space="preserve">    W przypadku przekazywania sobie dokumentów faxem, każda ze stron na żądanie drugiej</w:t>
        <w:br/>
        <w:t xml:space="preserve">    niezwłocznie potwierdzi fakt ich otrzymani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.5. Wykonawca złoży tylko jedną ofertę, zawierającą jedną jednoznacznie opisaną</w:t>
        <w:br/>
        <w:t xml:space="preserve">    propozycję. Złożenie większej liczby ofert lub złożenie oferty zawierającej propozycje</w:t>
        <w:br/>
        <w:t xml:space="preserve">    alternatywne spowoduje odrzucenie wszystkich ofert złożonych przez Wykonawcę.</w:t>
        <w:br/>
        <w:t xml:space="preserve">    Ponadto zamawiający nie dopuszcza możliwości złożenia oferty wariantowej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.6. Oferta będzie napisana w języku polskim, na maszynie do pisania , komputerze lub</w:t>
        <w:br/>
        <w:t xml:space="preserve">    ręcznie długopisem lub nieścieralnym atramentem. Oferty nieczytelne nie będą </w:t>
        <w:br/>
        <w:t xml:space="preserve">    rozpatrywane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.7. Wszystkie strony oferty, w tym strony wszystkich załączników oraz wszelkie miejsca,</w:t>
        <w:br/>
        <w:t xml:space="preserve">    w których Wykonawca naniósł zmiany będą podpisane przez upełnomocnionego</w:t>
        <w:br/>
        <w:t xml:space="preserve">    przedstawiciela  Wykonawcy. Upoważnienie do podpisania oferty winno być dołączone </w:t>
        <w:br/>
        <w:t xml:space="preserve">    do oferty, o ile nie wynika ono z dokumentów załączonych do oferty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.8. Ofertę należy umieścić w zamkniętym opakowaniu, uniemożliwiającym odczyta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zawartości bez uszkodzenia tego opakowania. Opakowanie winno być oznaczone nazw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( firmą ) i adresem Wykonawcy, zaadresowane na adres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Urząd Miasta i Gminy, 63- 930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Jutrosin, ul. Rynek 26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, oraz opisane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 xml:space="preserve"> "Oferta na budowę drogi gminnej Nad Stawem –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Bielawy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Nie otwierać przed dniem 10 sierpnia  2007 r. godz.10:00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.9. Wykonawca może wprowadzić zmiany lub wycofać złożoną przez siebie ofertę pod</w:t>
        <w:br/>
        <w:t xml:space="preserve">    warunkiem, że zamawiający otrzyma pisemne powiadomienie o wprowadzeniu zmian </w:t>
        <w:br/>
        <w:t xml:space="preserve">    lub wycofaniu oferty przed upływem terminu składania ofert. Powiadomienie </w:t>
        <w:br/>
        <w:t xml:space="preserve">    o wprowadzeniu zmian lub wycofaniu oferty musi być oznaczone jak w pkt 2.8. oraz</w:t>
        <w:br/>
        <w:t xml:space="preserve">    dodatkowo podpisane „zmiana” lub  „wycofanie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Wykonawca  nie może wycofać ani wprowadzić jakichkolwiek zmian w treści oferty </w:t>
        <w:br/>
        <w:t xml:space="preserve">    po upływie terminu składania ofert. 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3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WARUNKI, KTÓRYCH SPEŁNIENIE WYMAGANE JEST OD WYKONAWCÓW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O udzielenie zamówienia mogą ubiegać się Wykonawcy mający prawo występowania </w:t>
        <w:br/>
        <w:t xml:space="preserve">    w obrocie prawnym i spełniający niżej podane warunki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3.1. Wykonawca składający ofertę nie może być wykluczony z postępowania na podstawie</w:t>
        <w:br/>
        <w:t xml:space="preserve">    art. 24 ust.1 i 2 ustawy Prawo zamówień publicznych.</w:t>
      </w:r>
    </w:p>
    <w:p>
      <w:pPr>
        <w:pStyle w:val="TextBody"/>
        <w:rPr/>
      </w:pPr>
      <w:r>
        <w:rPr/>
        <w:t xml:space="preserve">3.2.   Wykonawca musi spełniać wymogi zawarte w art.22 ust.1 ustawy Prawo zamówień </w:t>
        <w:br/>
        <w:t xml:space="preserve">    publicznych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3.3. Wykonawca musi mieć do dyspozycji odpowiednio wykwalifikowany personel w celu</w:t>
        <w:br/>
        <w:t xml:space="preserve">    obsadzenia podanych niżej stanowisk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Stanowisko – kierownik budowy musi posiadać uprawnienia do prowadzenia robót </w:t>
        <w:br/>
        <w:t xml:space="preserve">    w zakresie drogowych obiektów budowlanych oraz należeć do Izby Inżynierów </w:t>
        <w:br/>
        <w:t xml:space="preserve">    Budownictw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3.4. Wykonawca musi udowodnić, że zrealizował w okresie ostatnich 5 lat /2002-2006/ </w:t>
        <w:br/>
        <w:t xml:space="preserve">    co najmniej 3 zadania związane z budową lub przebudową dróg ( wykonanie nawierzchni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z masy mineralno - asfaltowej) o wartości nie mniejszej niż 600.000,00 zł. – każde 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zadanie, potwierdzone referencjami stwierdzającymi należyte ich wykonani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3.5.  Wykonawca musi udowodnić, że jest ubezpieczony od odpowiedzialności cywilnej 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zakresie prowadzonej działalności gospodarczej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3.6.  Wykonawca musi spełniać wymogi zawarte w specyfikacji istotnych  warunków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zamówienia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4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DOKUMENTY SKŁADAJĄCE SIĘ NA OFERTĘ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konawca dołączy do oferty następujące dokumenty poświadczające oraz informacje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4.1. Aktualny dokument potwierdzający, że profil działalności Wykonawcy odpowiada</w:t>
        <w:br/>
        <w:t xml:space="preserve">    przedmiotowi zamówienia oraz,</w:t>
      </w:r>
      <w:r>
        <w:rPr>
          <w:rFonts w:eastAsia="Times New Roman" w:cs="Arial" w:ascii="Arial" w:hAnsi="Arial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że Wykonawca jest uprawniony do występowania </w:t>
        <w:br/>
        <w:t xml:space="preserve">    w obrocie prawnym zgodnie z wymaganiami ustawowymi /np. wypis z rejestru</w:t>
        <w:br/>
        <w:t xml:space="preserve">    prowadzonego przez sąd lub wypis z ewidencji działalności gospodarczej/, wystawiony nie</w:t>
        <w:br/>
        <w:t xml:space="preserve">    wcześniej niż 6 miesięcy przed upływem terminu składania ofert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4.2. Oświadczenie, że Wykonawca spełnia warunki określone w art. 22 ust.1 oraz nie</w:t>
        <w:br/>
        <w:t xml:space="preserve">    podlega wykluczeniu na podstawie art. 24ust.1 i 2 ustawy Prawo zamówień publicznych</w:t>
        <w:br/>
        <w:t xml:space="preserve">    /załącznik nr 1 do formularza oferty/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Zamawiający zastrzega sobie prawo żądania od Wykonawcy wyjaśnień treści złożonej</w:t>
        <w:br/>
        <w:t xml:space="preserve">    oferty, wglądu w dokumenty potwierdzające prawdziwość oświadczenia w tym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- zaświadczenie z Urzędu Skarbowego o nie zaleganiu z podatkami lub zaświadczenie, że</w:t>
        <w:br/>
        <w:t xml:space="preserve">      uzyskał przewidziane prawem zwolnienie, odroczenie, rozłożenie na raty zaległych</w:t>
        <w:br/>
        <w:t xml:space="preserve">      płatności lub wstrzymanie w całości wykonania decyzji właściwego organu /wystawione</w:t>
        <w:br/>
        <w:t xml:space="preserve">      nie wcześniej niż 3 miesiące przed upływem terminu składania ofert/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- aktualne zaświadczenie z ZUS-u lub KRUS-u o nie zaleganiu z opłatami i składkami </w:t>
        <w:br/>
        <w:t xml:space="preserve">      na ubezpieczenie zdrowotne i społeczne lub zaświadczeniem, że uzyskał przewidziane</w:t>
        <w:br/>
        <w:t xml:space="preserve">      prawem zwolnienie, odroczenie, rozłożenie na raty zaległych płatności lub wstrzymanie </w:t>
        <w:br/>
        <w:t xml:space="preserve">      w całości wykonania decyzji właściwego organu /wystawione nie wcześniej niż </w:t>
        <w:br/>
        <w:t xml:space="preserve">      3 miesiące przed upływem terminu składania ofert/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informację z Krajowego Rejestru Karnego albo równoważnego zaświadczenia</w:t>
        <w:br/>
        <w:t xml:space="preserve">      właściwego organu sądowego lub administracyjnego kraju pochodzenia osoby w zakresie</w:t>
        <w:br/>
        <w:t xml:space="preserve">      określonym w art. 24 ust. 1 pkt 4-8 ustawy, lub informacji z Krajowego Rejestru karnego</w:t>
        <w:br/>
        <w:t xml:space="preserve">      w zakresie określonym w art. 24 ust. 1 pkt 9 ustawy, wystawionych nie wcześniej niż </w:t>
        <w:br/>
        <w:t xml:space="preserve">      6 miesięcy przed upływem terminu składania ofert. W przypadku, gdy oferent jest osobą</w:t>
        <w:br/>
        <w:t xml:space="preserve">      prawną, informacje powinny dotyczyć urzędujących członków władz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4.3. Dokument stwierdzający przygotowanie zawodowe w zakresie objętym zamówieniem </w:t>
        <w:br/>
        <w:t xml:space="preserve">    oraz zaświadczenie o przynależności do Izby Inżynierów Budownictwa jako załącznik nr 2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o formularza oferty.</w:t>
      </w:r>
    </w:p>
    <w:p>
      <w:pPr>
        <w:pStyle w:val="TextBody"/>
        <w:rPr/>
      </w:pPr>
      <w:r>
        <w:rPr/>
        <w:t xml:space="preserve">4.4. Dane o doświadczeniu Wykonawcy w zakresie realizacji zamówień związanych </w:t>
        <w:br/>
        <w:t xml:space="preserve">    z budową lub przebudową dróg ( wykonanie nawierzchni z masy mineralno - asfaltowej) </w:t>
      </w:r>
    </w:p>
    <w:p>
      <w:pPr>
        <w:pStyle w:val="TextBody"/>
        <w:jc w:val="left"/>
        <w:rPr/>
      </w:pPr>
      <w:r>
        <w:rPr>
          <w:rFonts w:eastAsia="Arial" w:cs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/>
          <w:color w:val="auto"/>
          <w:sz w:val="24"/>
          <w:szCs w:val="24"/>
          <w:lang w:val="pl-PL" w:bidi="ar-SA"/>
        </w:rPr>
        <w:t xml:space="preserve">na formularzu stanowiącym załącznik nr 3 do formularza oferty wraz z referencjami </w:t>
      </w:r>
    </w:p>
    <w:p>
      <w:pPr>
        <w:pStyle w:val="TextBody"/>
        <w:jc w:val="left"/>
        <w:rPr/>
      </w:pPr>
      <w:r>
        <w:rPr>
          <w:rFonts w:eastAsia="Arial" w:cs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/>
          <w:color w:val="auto"/>
          <w:sz w:val="24"/>
          <w:szCs w:val="24"/>
          <w:lang w:val="pl-PL" w:bidi="ar-SA"/>
        </w:rPr>
        <w:t xml:space="preserve">poprzednich zamawiających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4.5.  Dane dotyczące podwykonawców , zakres powierzonych im części zamówienia (jeśli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Wykonawca przewiduje wykorzystanie podwykonawców ) na załączniku nr 4 do 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formularza oferty.       </w:t>
      </w:r>
    </w:p>
    <w:p>
      <w:pPr>
        <w:pStyle w:val="Tekstpodstawowy2"/>
        <w:rPr/>
      </w:pPr>
      <w:r>
        <w:rPr/>
        <w:t xml:space="preserve">4.6. Wypełniony formularz cenowy wraz z kosztorysem ofertowym stanowiącym załącznik </w:t>
        <w:br/>
        <w:t xml:space="preserve">    nr 5 do formularza oferty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4.7.  Zaparafowany projekt umowy jako załącznik nr 6.</w:t>
      </w:r>
    </w:p>
    <w:p>
      <w:pPr>
        <w:pStyle w:val="Tekstpodstawowy2"/>
        <w:rPr/>
      </w:pPr>
      <w:r>
        <w:rPr/>
        <w:t xml:space="preserve">4.8. Polisę lub inny dokument ubezpieczenia potwierdzający, że Wykonawca jest 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ubezpieczony od odpowiedzialności cywilnej w zakresie prowadzonej działalności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gospodarczej jako załącznik nr 7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</w:rPr>
        <w:t>TERMIN REALIZACJI ZAMÓWIENIA.</w:t>
      </w:r>
      <w:r>
        <w:rPr>
          <w:rFonts w:cs="Arial" w:ascii="Arial" w:hAnsi="Arial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Zamówienie należy zrealizować w terminie: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 xml:space="preserve">-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90 dni kalendarzowych od dnia podpisania umowy.</w:t>
      </w:r>
    </w:p>
    <w:p>
      <w:pPr>
        <w:pStyle w:val="Normal"/>
        <w:ind w:left="78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6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KRYTERIA PRZYZNANIA ZAMÓWIENIA I OCENA OFERT.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6.1. Przy wyborze najkorzystniejszej oferty zamawiający będzie kierował się niżej podanymi </w:t>
        <w:br/>
        <w:t xml:space="preserve">    kryteriami i ich wagami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6.2. Cena –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100 %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cena punktowa = cena minimalna x 100 punktów / cena badana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6.3. Po dokonaniu oceny zostaną zsumowane punkty przyznane przez wszystkich członków </w:t>
        <w:br/>
        <w:t xml:space="preserve">    komisji i przemnożenie przez procentową wagę każdego kryterium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Tekstpodstawowy2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Tekstpodstawowy2"/>
        <w:rPr/>
      </w:pPr>
      <w:r>
        <w:rPr/>
        <w:t xml:space="preserve">7. </w:t>
      </w:r>
      <w:r>
        <w:rPr>
          <w:b/>
          <w:bCs/>
        </w:rPr>
        <w:t>WYMAGANIA DOTYCZĄCE WADIUM.</w:t>
      </w:r>
    </w:p>
    <w:p>
      <w:pPr>
        <w:pStyle w:val="Tekstpodstawowy2"/>
        <w:rPr/>
      </w:pPr>
      <w:r>
        <w:rPr/>
        <w:t xml:space="preserve">7.1. Wykonawca zapewni jako część swojej oferty wadium w wysokości </w:t>
      </w:r>
      <w:r>
        <w:rPr>
          <w:b/>
          <w:bCs/>
        </w:rPr>
        <w:t>20.000,00 zł</w:t>
      </w:r>
      <w:r>
        <w:rPr/>
        <w:br/>
        <w:t xml:space="preserve">    /słownie: dwadzieścia tysięcy złotych/.</w:t>
      </w:r>
    </w:p>
    <w:p>
      <w:pPr>
        <w:pStyle w:val="Tekstpodstawowy2"/>
        <w:rPr/>
      </w:pPr>
      <w:r>
        <w:rPr/>
        <w:t>7.2. W zależności od wyboru Wykonawcy, wadium może być wniesione w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1/ pieniądzu na konto zamawiającego BS Jutrosin Nr 34 8674 0009</w:t>
        <w:br/>
        <w:t xml:space="preserve">        0000 0127 2000 0020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2/ poręczeniach bankowych lub poręczeniach spółdzielczej kasy oszczędnościowo -</w:t>
        <w:br/>
        <w:t xml:space="preserve">        kredytowej z tym, że poręczenie kasy jest zawsze poręczeniem pieniężnym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3/ gwarancjach bankowych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4/ gwarancjach ubezpieczeniowych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5/ poręczeniach udzielanych przez podmioty, o których mowa w art. 6 ust. 3 pkt 4 lit. b</w:t>
        <w:br/>
        <w:t xml:space="preserve">        ustawy z dnia 9 listopada 2000 roku o utworzeniu Polskiej Agencji Rozwoju</w:t>
        <w:br/>
        <w:t xml:space="preserve">        Przedsiębiorczości.</w:t>
      </w:r>
    </w:p>
    <w:p>
      <w:pPr>
        <w:pStyle w:val="Tekstpodstawowy2"/>
        <w:rPr/>
      </w:pPr>
      <w:r>
        <w:rPr/>
        <w:t>7.3. Zamawiający dokona zwrotu wadium niezwłocznie po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1/ upływie terminu związania ofertą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2/ zawarciu umowy i wniesieniu wymaganego zabezpieczenia należytego wykonania</w:t>
        <w:br/>
        <w:t xml:space="preserve">        umowy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3/ unieważnieniu przetargu, a protesty zostały ostatecznie rozstrzygnięte lub upłynął </w:t>
        <w:br/>
        <w:t xml:space="preserve">        termin do ich wnoszenia.</w:t>
      </w:r>
    </w:p>
    <w:p>
      <w:pPr>
        <w:pStyle w:val="Tekstpodstawowy2"/>
        <w:rPr/>
      </w:pPr>
      <w:r>
        <w:rPr/>
        <w:t>7.4. Zamawiający dokona niezwłocznie zwrotu wadium na wniosek Wykonawcy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1/ który wycofał ofertę przed upływem terminu do składania ofert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2/ który został wykluczony z postępowania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3/ którego oferta została odrzucona.</w:t>
      </w:r>
    </w:p>
    <w:p>
      <w:pPr>
        <w:pStyle w:val="Tekstpodstawowy2"/>
        <w:rPr/>
      </w:pPr>
      <w:r>
        <w:rPr/>
        <w:t>7.5. Zamawiający zażąda ponownego wniesienia wadium przez Wykonawców, którym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zwrócono wadium na podstawie punkt 7.4. podpunkt 2 i 3, jeżeli w wyniku ostatecznego 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rozstrzygnięcia protestu unieważniono czynność wykluczenia Wykonawcy lub odrzucenia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oferty. Wykonawcy wniosą wadium w terminie określonym przez Zamawiającego.</w:t>
      </w:r>
    </w:p>
    <w:p>
      <w:pPr>
        <w:pStyle w:val="Tekstpodstawowy2"/>
        <w:rPr/>
      </w:pPr>
      <w:r>
        <w:rPr/>
        <w:t>7.6. Wykonawca, którego oferta zostanie wybrana utraci wadium na rzecz zamawiającego,</w:t>
        <w:br/>
        <w:t xml:space="preserve">    jeżeli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1/ odmówi podpisania umowy na warunkach określonych w ofercie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2/ nie wniósł zabezpieczenia należytego wykonania umowy, na zasadach określonych</w:t>
        <w:br/>
        <w:t xml:space="preserve">        w specyfikacji istotnych warunków zamówienia publicznego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3/ zawarcie umowy stało się niemożliwe z przyczyn leżących po stronie Wykonawcy.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8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ZABEZPIECZENIE NALEŻYTEGO WYKONANIA UMOWY.</w:t>
      </w:r>
    </w:p>
    <w:p>
      <w:pPr>
        <w:pStyle w:val="TextBody"/>
        <w:rPr/>
      </w:pPr>
      <w:r>
        <w:rPr/>
        <w:t xml:space="preserve">8.1. Oferent przed podpisaniem umowy zobowiązany jest do wniesienia zabezpieczenia </w:t>
        <w:br/>
        <w:t xml:space="preserve">    należytego wykonania umowy na sumę stanowiącą 5% zaoferowanej ceny w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1/ pieniądzu na ustalony z zamawiającym rachunek bankowy BS Jutrosin Nr 34 8674 0009</w:t>
        <w:br/>
        <w:t xml:space="preserve">        0000 0127 2000 0020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2/ poręczeniach bankowych lub poręczeniach spółdzielczej kasy oszczędnościowo -</w:t>
        <w:br/>
        <w:t xml:space="preserve">        kredytowej z tym, że poręczenie kasy jest zawsze zobowiązaniem pieniężnym,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3/ gwarancjach bankowych oraz gwarancjach ubezpieczeniowych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4/ poręczeniach udzielanych przez podmioty, o których mowa w art. 6 ust. 3 pkt 4 lit. b</w:t>
        <w:br/>
        <w:t xml:space="preserve">        ustawy z dnia 9 listopada 2000 r. o utworzeniu Polskiej Agencji Rozwoju</w:t>
        <w:br/>
        <w:t xml:space="preserve">        Przedsiębiorczości.</w:t>
      </w:r>
    </w:p>
    <w:p>
      <w:pPr>
        <w:pStyle w:val="TextBody"/>
        <w:rPr/>
      </w:pPr>
      <w:r>
        <w:rPr/>
        <w:t>8.2. Warunki i termin zwrotu lub zwolnienie zabezpieczenia należytego wykonania umowy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1/ Zamawiający zwraca zabezpieczenie w terminie 30 dni od dnia wykonania zamówienia </w:t>
        <w:br/>
        <w:t xml:space="preserve">        i uznania przez zamawiającego za należycie wykonane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2/ kwota pozostawiona na zabezpieczenia roszczeń z tytułu rękojmi za wady lub gwarancji</w:t>
        <w:br/>
        <w:t xml:space="preserve">        jakości nie może przekroczyć 30%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3/ kwota, o której mowa wyżej, będzie zwrócona nie później niż w 15 dniu po upływie</w:t>
        <w:br/>
        <w:t xml:space="preserve">        okresu rękojmi za wady lub gwarancji jakości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9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MIEJSCE I TERMIN SKŁADANIA OFERT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9.1. Oferty należy składać w siedzibie zamawiającego, w pokoju nr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8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9.2. Termin składania ofert upływa dnia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 xml:space="preserve">10 sierpnia 2007 roku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o godz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9:45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.</w:t>
      </w:r>
    </w:p>
    <w:p>
      <w:pPr>
        <w:pStyle w:val="Tekstpodstawowywcity3"/>
        <w:ind w:left="0" w:right="0" w:hanging="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 xml:space="preserve">9.3. Oferty otrzymane przez zamawiającego po terminie podanym w pkt 9.2. zostaną </w:t>
        <w:br/>
        <w:t xml:space="preserve">    zwrócone Wykonawcy nie otwarte, po upływie terminu przewidzianego na wniesienie </w:t>
        <w:br/>
        <w:t xml:space="preserve">    protestu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0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 xml:space="preserve">SPOSÓB UDZIELENIA WYJAŚNIEŃ DOTYCZĄCYCH SPECYFIKACJI WARUNKÓW </w:t>
        <w:br/>
        <w:t xml:space="preserve">      ZAMÓWIENI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0.1. Wykonawca może zwrócić się na piśmie do zamawiającego o wyjaśnienie treści</w:t>
        <w:br/>
        <w:t xml:space="preserve">    specyfikacji istotnych warunków zamówienia nie później niż 6 dni przed terminem</w:t>
        <w:br/>
        <w:t xml:space="preserve">    składania ofer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Zamawiający udzieli wyjaśnień Wykonawcy oraz prześle treść wyjaśnień wszystkim</w:t>
        <w:br/>
        <w:t xml:space="preserve">    Wykonawcom, którym doręczono specyfikację istotnych warunków zamówienia, bez</w:t>
        <w:br/>
        <w:t xml:space="preserve">    ujawniania źródła zapytania oraz zamieści wyjaśnienia na stronie internetowej </w:t>
        <w:br/>
        <w:t xml:space="preserve">    www.bip.jutrosin.leszczynskie.net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0.2. Przed upływem terminu składania ofert, zamawiający może zmodyfikować treść</w:t>
        <w:br/>
        <w:t xml:space="preserve">    specyfikacji istotnych warunków zamówienia. Dokonane modyfikacje w formie</w:t>
        <w:br/>
        <w:t xml:space="preserve">    uzupełnienia /aneksu/ zamawiający przekaże na piśmie wszystkim Wykonawcom oraz</w:t>
        <w:br/>
        <w:t xml:space="preserve">    zamieści na stronie internetowej Gminy Jutrosin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www.bip.jutrosin.leszczynskie.net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 i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staną się one integralną częścią specyfikacji istotnych warunków zamówieni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konawca potwierdzi odbiór każdego otrzymanego od zamawiającego uzupełnienia.</w:t>
      </w:r>
    </w:p>
    <w:p>
      <w:pPr>
        <w:pStyle w:val="TextBody"/>
        <w:rPr/>
      </w:pPr>
      <w:r>
        <w:rPr/>
        <w:t>10.3. W przypadku w pkt 10.2. zamawiający przedłuży termin składania ofert w celu</w:t>
        <w:br/>
        <w:t xml:space="preserve">    umożliwienia Wykonawcom  uwzględnienia w ofertach, otrzymanych uzupełnień</w:t>
        <w:br/>
        <w:t xml:space="preserve">    specyfikacji istotnych warunków zamówienia. Wszelkie prawa i zobowiązania</w:t>
        <w:br/>
        <w:t xml:space="preserve">    zamawiającego i Wykonawcy odnośnie wcześniej ustalonego terminu będą podległy</w:t>
        <w:br/>
        <w:t xml:space="preserve">    nowemu terminowi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1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OKRES ZWIĄZANIA OFERTĄ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1.1. Wykonawca pozostaje związany ofertą przez okres 30 dni. Bieg terminu rozpoczyna się</w:t>
        <w:br/>
        <w:t xml:space="preserve">    wraz z upływem terminu składania ofert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1.2. Zamawiający może zwrócić się z prośbą, aby Wykonawcy przedłużyli okres związania</w:t>
        <w:br/>
        <w:t xml:space="preserve">    ofertą na ściśle określony, dodatkowy czas. Prośba ta, jak i odpowiedzi Wykonawców,</w:t>
        <w:br/>
        <w:t xml:space="preserve">    winny być wystosowane na piśmie przed upływem terminu związania ofertą, określonym </w:t>
        <w:br/>
        <w:t xml:space="preserve">    w pkt 11.1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2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OTWARCIE I OCENA OFERT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2.1. Zamawiający otworzy oferty w obecności Wykonawców, którzy zechcą przybyć w dniu</w:t>
        <w:br/>
        <w:t xml:space="preserve">   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10 sierpnia 2007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roku o godzinie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10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vertAlign w:val="superscript"/>
          <w:lang w:val="pl-PL" w:bidi="ar-SA"/>
        </w:rPr>
        <w:t>00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w siedzibie zamawiającego w sali posiedzeń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Urzędu Miasta i Gminy w Jutrosinie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2.2. Bezpośrednio przed otwarciem ofert zamawiający poda kwotę, jaką zamierza</w:t>
        <w:br/>
        <w:t xml:space="preserve">    przeznaczyć na sfinansowanie zamówienia.</w:t>
      </w:r>
    </w:p>
    <w:p>
      <w:pPr>
        <w:pStyle w:val="Tekstpodstawowywcity3"/>
        <w:ind w:left="0" w:right="0" w:hanging="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12.3. Podczas otwarcia ofert zamawiający ogłosi nazwy i adresy Wykonawców ceny ofert</w:t>
        <w:br/>
        <w:t xml:space="preserve">    termin wykonania zamówienia publicznego, okres gwarancji/rękojmi oraz warunki płatności </w:t>
        <w:br/>
        <w:t xml:space="preserve">    zawarte w ofercie.</w:t>
      </w:r>
    </w:p>
    <w:p>
      <w:pPr>
        <w:pStyle w:val="Tekstpodstawowywcity3"/>
        <w:ind w:left="0" w:right="0" w:hanging="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 xml:space="preserve">12.4. Wykonawca, który nie będzie obecny przy otwieraniu ofert może wystąpić </w:t>
        <w:br/>
        <w:t xml:space="preserve">    do zamawiającego z wnioskiem o przesłanie informacji ogłoszonych w trakcie otwarcia</w:t>
        <w:br/>
        <w:t xml:space="preserve">    ofert. Zamawiający prześle niezwłocznie Wykonawcy te informacje.</w:t>
      </w:r>
    </w:p>
    <w:p>
      <w:pPr>
        <w:pStyle w:val="Tekstpodstawowywcity3"/>
        <w:ind w:left="0" w:right="0" w:hanging="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12.5. W toku dokonywania badania i oceny ofert zamawiający może żądać udzielenia przez</w:t>
        <w:br/>
        <w:t xml:space="preserve">    Wykonawców wyjaśnień dotyczących treści złożonych przez nich ofert.</w:t>
      </w:r>
    </w:p>
    <w:p>
      <w:pPr>
        <w:pStyle w:val="Tekstpodstawowywcity3"/>
        <w:ind w:left="0" w:right="0" w:hanging="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 xml:space="preserve">12.6. Zamawiający wykluczy z postępowania o udzielenie zamówienia Wykonawców </w:t>
        <w:br/>
        <w:t xml:space="preserve">    z przyczyn określonych w art. 24 ust. 1 i 2, ustawy Prawo zamówień publicznych.</w:t>
      </w:r>
    </w:p>
    <w:p>
      <w:pPr>
        <w:pStyle w:val="Tekstpodstawowywcity3"/>
        <w:ind w:left="0" w:right="0" w:hanging="0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  <w:t>12.7. Zamawiający odrzuci ofertę, jeżeli w trakcie jej sprawdzenia stwierdzi, ż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/ jest niezgodna z ustawą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/ jej treść nie odpowiada treści specyfikacji istotnych warunków zamówieni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3/ jej złożenie stanowi czyn nieuczciwej konkurencji w rozumieniu przepisów o zwalczaniu</w:t>
        <w:br/>
        <w:t xml:space="preserve">      nieuczciwej konkurencji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4/ zawiera rażąco niską cenę w stosunku do przedmiotu zamówieni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5/ została złożona przez Wykonawcę wykluczonego z udziału w postępowaniu </w:t>
        <w:br/>
        <w:t xml:space="preserve">      o udzielenie zamówienia lub nie zaproszonego do składania ofert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6/ zawiera omyłki rachunkowe w obliczeniu ceny, których nie można poprawić na</w:t>
        <w:br/>
        <w:t xml:space="preserve">      podstawie art. 88, lub błędy w obliczeniu cen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7/ Wykonawca w terminie 7 dni od dnia otrzymania zawiadomienia nie zgodził się </w:t>
        <w:br/>
        <w:t xml:space="preserve">      na poprawienie omyłki rachunkowej w obliczeniu cen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8/ jest nieważna na podstawie odrębnych przepisów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3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OSOBY UPOWAŻNIONE DO KONTAKTÓW Z WYKONAWCAM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Zamawiający wyznacza do bezpośredniego kontaktowania się z Wykonawcami </w:t>
        <w:br/>
        <w:t xml:space="preserve">    następujące osoby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/ Inspektor ds. Budownictwa – Ryszard Wojciechowski tel. /0-65/</w:t>
        <w:br/>
        <w:t xml:space="preserve">    5471 419, 5471 598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2/       Inspektor ds. Rolnictwa i Ochrony Środowiska  –  Krzysztof Kasprzak tel. j/w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4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OPIS SPOSOBU OBLICZANIA CENY OFERTY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4.1. Cena oferty winna być obliczona w następujący sposób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/ Wykonawca określi ceny jednostkowe na wszelkie roboty wymienione w ślepym</w:t>
        <w:br/>
        <w:t xml:space="preserve">      kosztorysi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/ Wykonawca obliczy wartość poszczególnych pozycji poprzez przemnożenie ceny</w:t>
        <w:br/>
        <w:t xml:space="preserve">      jednostkowej dla danej pozycji przez ilość jednostek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3/ Wykonawca zsumuje wartość poszczególnych pozycji. Suma ta stanowić będzie cenę </w:t>
        <w:br/>
        <w:t xml:space="preserve">      kosztorysową oferty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4.2. Pozycje, dla których nie zostaną wstawione przez Wykonawcę ceny jednostkowe, </w:t>
        <w:br/>
        <w:t xml:space="preserve">    nie zostaną  zapłacone po ich wykonaniu i uważać się będzie, że zostały ujęte w innych</w:t>
        <w:br/>
        <w:t xml:space="preserve">    cenach wymienionych w ślepym kosztorysie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4.3. Ceny jednostkowe winny być określone przez Wykonawcę z uwzględnieniem</w:t>
        <w:br/>
        <w:t xml:space="preserve">    ewentualnych upustów jakie Wykonawca oferuje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4.4. W wycenie przedmiotu przetargu należy również ująć: obsługę geodezyjną /tyczenie, </w:t>
        <w:br/>
        <w:t xml:space="preserve">    inwentaryzację/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4.5. Zamawiający poprawi w tekście oferty oczywiste omyłki pisarskie oraz omyłki </w:t>
        <w:br/>
        <w:t xml:space="preserve">    rachunkowe w obliczeniu ceny.</w:t>
      </w:r>
    </w:p>
    <w:p>
      <w:pPr>
        <w:pStyle w:val="Normal"/>
        <w:ind w:left="300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bidi="ar-SA"/>
        </w:rPr>
        <w:t>15.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 xml:space="preserve"> OPIS ODPOWIEDNICH CZĘŚCI ZAMÓWIENIA PRZY DOPUSZCZENIU SKŁADANIA </w:t>
        <w:br/>
        <w:t xml:space="preserve">      OFERT CZĘŚCI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1. Nie dopuszcza się składania ofert wariantowych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5.2. Nie dopuszcza się składania ofert częściowych.</w:t>
      </w:r>
    </w:p>
    <w:p>
      <w:pPr>
        <w:pStyle w:val="Normal"/>
        <w:ind w:left="24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6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PRAWO ZAMAWIAJĄCEGO DO UNIEWAŻNIENIA PRZETARGU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6.1. Zamawiający unieważni postępowanie o udzielenie zamówienia w przypadkach gdy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/ nie złożono żadnej oferty nie podlegającej odrzuceniu albo nie wpłynął żaden wniosek </w:t>
        <w:br/>
        <w:t xml:space="preserve">      o dopuszczenie do udziału w postępowaniu od Wykonawcy nie podlegającego </w:t>
        <w:br/>
        <w:t xml:space="preserve">      wykluczeniu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/ cena najkorzystniejszej oferty przewyższa kwotę, którą zamawiający może przeznaczyć</w:t>
        <w:br/>
        <w:t xml:space="preserve">      na sfinansowanie zamówieni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3/ w przypadkach, o których mowa w art. 91 ust. 5, zostały złożone oferty dodatkowe </w:t>
        <w:br/>
        <w:t xml:space="preserve">      o takiej samej ceni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4/ wystąpiła istotna zmiana okoliczności powodująca, że prowadzenie postępowania lub</w:t>
        <w:br/>
        <w:t xml:space="preserve">      wykonanie zamówienia nie leży w interesie publicznym, czego nie można było wcześniej</w:t>
        <w:br/>
        <w:t xml:space="preserve">      przewidzieć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5/ postępowanie obarczone jest wadą uniemożliwiającą zawarcie ważnej umowy </w:t>
        <w:br/>
        <w:t xml:space="preserve">      w sprawie zamówienia publicznego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6.2. W zawiadomieniu o unieważnieniu przetargu zamawiający poda uzasadnienie prawne </w:t>
        <w:br/>
        <w:t xml:space="preserve">    i faktyczne unieważnienia. Zawiadomienie zostanie przesłane równocześnie do wszystkich</w:t>
        <w:br/>
        <w:t xml:space="preserve">    Wykonawców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/ którzy ubiegali się o udzielenie zamówienia - w przypadku unieważnienia postępowania</w:t>
        <w:br/>
        <w:t xml:space="preserve">      przed upływem terminu składania ofert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2/ którzy złożyli oferty - w przypadku unieważnienia postępowania po upływie terminu</w:t>
        <w:br/>
        <w:t xml:space="preserve">      składania ofert.</w:t>
      </w:r>
    </w:p>
    <w:p>
      <w:pPr>
        <w:pStyle w:val="Normal"/>
        <w:ind w:left="24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7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UDZIELENIE ZAMÓWIENI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7.1. Zamawiający udzieli zamówienia Wykonawcy, którego oferta będzie przedstawiać</w:t>
        <w:br/>
        <w:t xml:space="preserve">    najkorzystniejszy bilans z punktu widzenia wszystkich kryteriów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7.2. Zamawiający ogłosi wyniki postępowania na tablicy ogłoszeń w swojej siedzibie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7.3. Przed upływem okresu związania ofertą zamawiający powiadomi listem poleconym</w:t>
        <w:br/>
        <w:t xml:space="preserve">    Wykonawcę o przyznaniu mu zamówienia. W powiadomieniu zostanie podany termin </w:t>
        <w:br/>
        <w:t xml:space="preserve">    zawarcia umowy oraz cena oferty, zwaną dalej ceną umowną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7.4. O dokonaniu wyboru oferty zamawiający zawiadomi niezwłocznie pozostałych </w:t>
        <w:br/>
        <w:t xml:space="preserve">    Wykonawców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17.5. Jeżeli Wykonawca, którego oferta została wybrana uchyli się od zawarcia umowy</w:t>
        <w:br/>
        <w:t xml:space="preserve">    zamawiający wybierze tę spośród pozostałych ofert, która uzyskała najwyższą liczbę </w:t>
        <w:br/>
        <w:t xml:space="preserve">    punkt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18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PROTESTY I ODWOŁANIA.</w:t>
      </w:r>
    </w:p>
    <w:p>
      <w:pPr>
        <w:pStyle w:val="TextBody"/>
        <w:rPr/>
      </w:pPr>
      <w:r>
        <w:rPr/>
        <w:t xml:space="preserve">18.1. Wykonawcom i innym osobom, których interes prawny w uzyskaniu zamówienia doznał </w:t>
        <w:br/>
        <w:t xml:space="preserve">    lub może doznać uszczerbku w wyniku naruszenia przez zamawiającego przepisów</w:t>
        <w:br/>
        <w:t xml:space="preserve">    ustawy Prawo zamówień publicznych, przysługują środki ochrony prawnej przewidziane </w:t>
        <w:br/>
        <w:t xml:space="preserve">    w Dziale VI. </w:t>
      </w:r>
    </w:p>
    <w:p>
      <w:pPr>
        <w:pStyle w:val="TextBody"/>
        <w:rPr/>
      </w:pPr>
      <w:r>
        <w:rPr/>
        <w:t xml:space="preserve">18.2. Przed upływem terminu do składania ofert środki ochrony prawnej przysługują również </w:t>
        <w:br/>
        <w:t xml:space="preserve">    organizacjom wpisanym na listę prowadzoną przez Prezesa UZP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trosin, lipiec 2007 r.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</w:rPr>
        <w:t>Burmistrz Miasta i Gminy Jutrosin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auto"/>
          <w:sz w:val="18"/>
          <w:szCs w:val="24"/>
          <w:lang w:val="pl-PL" w:bidi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auto"/>
          <w:sz w:val="18"/>
          <w:szCs w:val="24"/>
          <w:lang w:val="pl-PL" w:bidi="ar-SA"/>
        </w:rPr>
        <w:t>inż. Zbigniew Koszarek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/podpis zamawiającego</w:t>
      </w:r>
      <w:r>
        <w:rPr>
          <w:sz w:val="18"/>
        </w:rPr>
        <w:t xml:space="preserve">/ 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/>
        <w:t xml:space="preserve">                      </w:t>
      </w:r>
      <w:r>
        <w:rPr>
          <w:sz w:val="20"/>
        </w:rPr>
        <w:t xml:space="preserve">   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0" w:hanging="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80" w:right="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00" w:right="0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ig@jutrosin.e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9:02:00Z</dcterms:created>
  <dc:creator>Urząd Gminy </dc:creator>
  <dc:description/>
  <dc:language>en-US</dc:language>
  <cp:lastModifiedBy>Urząd Miasta i Gminy Jutrosin</cp:lastModifiedBy>
  <cp:lastPrinted>2007-07-11T13:51:00Z</cp:lastPrinted>
  <dcterms:modified xsi:type="dcterms:W3CDTF">2007-07-11T11:52:00Z</dcterms:modified>
  <cp:revision>7</cp:revision>
  <dc:subject/>
  <dc:title>                       SPECYFIKACJA ISTOTNYCH WARUNKÓW ZAMÓWIEN</dc:title>
</cp:coreProperties>
</file>