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Wykaz  właścicieli działek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ieś kanalizacji sanitarnej Szymonki gm. Jutrosin</w:t>
      </w:r>
    </w:p>
    <w:p>
      <w:pPr>
        <w:pStyle w:val="Normal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tbl>
      <w:tblPr>
        <w:tblW w:w="988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44"/>
        <w:gridCol w:w="3765"/>
        <w:gridCol w:w="31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Lp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Nr dział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Lokalizacj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Nazwisko właścici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- użytkownika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Adres zamieszk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/siedziba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3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4</w:t>
            </w:r>
          </w:p>
        </w:tc>
      </w:tr>
      <w:tr>
        <w:trPr/>
        <w:tc>
          <w:tcPr>
            <w:tcW w:w="98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OBRĘB  SZYMANOWO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8, 15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Gmina Jutrosin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Rynek 26,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3-930 Jutrosin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/1, 1/3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Szymkowiak Bogdan Bernard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Szymkowiak Danuta Anna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Ochłoda 52,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3-930 Jutrosin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 xml:space="preserve">Tyczyński Wiktor 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Tyczyńska Natalia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Rogożewo 57/4,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3-930 Jutrosin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/11 (z podziału dz. 2/10)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Klecz Roman Jan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Klecz Marzena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Szymonki 9,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3-930 Jutrosin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2/12 (z podziału dz. 2/10) 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Wrzeszcz Elżbieta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Dubin 59,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3-930 Jutrosin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/9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Ryś Rafał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Ryś Sandra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ul. Powstańców 31,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3-930 Jutrosin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/7, 2/5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Lindner Dariusz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Lindner Marta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Szkaradowo 94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3-930 Jutrosin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/4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Leśniowski Piotr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Leśniowska Karolina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Szymonki 9b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 xml:space="preserve">63-930 Jutrosin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3.8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>
      <w:szCs w:val="24"/>
    </w:rPr>
  </w:style>
  <w:style w:type="paragraph" w:styleId="ZnakZnakZnakZnakZnakZnakZnak1">
    <w:name w:val=" Znak Znak Znak Znak Znak Znak Znak"/>
    <w:basedOn w:val="Normal"/>
    <w:qFormat/>
    <w:pPr/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31:00Z</dcterms:created>
  <dc:creator>Alicja Skrzypczak</dc:creator>
  <dc:description/>
  <cp:keywords/>
  <dc:language>en-US</dc:language>
  <cp:lastModifiedBy>Witek</cp:lastModifiedBy>
  <cp:lastPrinted>2019-09-02T12:51:00Z</cp:lastPrinted>
  <dcterms:modified xsi:type="dcterms:W3CDTF">2019-09-02T10:56:00Z</dcterms:modified>
  <cp:revision>28</cp:revision>
  <dc:subject/>
  <dc:title>Załącznik nr 1</dc:title>
</cp:coreProperties>
</file>